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ЗАКОН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бн., ДВ, бр. 117 от 10.12.1997 г., в сила от 1.01.1998 г., изм. и доп., бр. 71 от 23.06.1998 г., в сила от 24.08.1998 г., изм., бр. 83 от 21.07.1998 г., изм. и доп., бр. 105 от 8.09.1998 г., в сила от 8.09.1998 г., бр. 153 от 23.12.1998 г., в сила от 1.01.1999 г., изм., бр. 103 от 30.11.1999 г., в сила от 1.01.2000 г., изм. и доп., бр. 34 от 25.04.2000 г., в сила от 1.01.2001 г., бр. 102 от 15.12.2000 г., в сила от 1.01.2001 г., бр. 109 от 18.12.2001 г., в сила от 1.01.2002 г., изм., бр. 28 от 19.03.2002 г., изм. и доп., бр. 45 от 30.04.2002 г., в сила от 1.01.2002 г., бр. 56 от 7.06.2002 г., в сила от 1.01.2003 г., бр. 119 от 27.12.2002 г., в сила от 1.01.2003 г., изм., бр. 84 от 23.09.2003 г., изм. и доп., бр. 112 от 23.12.2003 г., в сила от 1.01.2004 г., бр. 6 от 23.01.2004 г., в сила от 1.04.2004 г., доп., бр. 18 от 5.03.2004 г., в сила от 1.01.2005 г., изм., бр. 36 от 30.04.2004 г., в сила от 31.07.2004 г., доп., бр. 70 от 10.08.2004 г., в сила от 1.01.2005 г., изм. и доп., бр. 106 от 3.12.2004 г., в сила от 1.01.2005 г., бр. 87 от 1.11.2005 г., в сила от 1.01.2007 г., изм., бр. 94 от 25.11.2005 г., в сила от 25.11.2005 г., изм. и доп., бр. 100 от 13.12.2005 г., в сила от 1.01.2006 г., бр. 103 от 23.12.2005 г., в сила от 1.01.2006 г., бр. 105 от 29.12.2005 г., в сила от 1.01.2006 г., изм., бр. 30 от 11.04.2006 г., в сила от 12.07.2006 г., изм. и доп., бр. 36 от 2.05.2006 г., в сила от 1.07.2006 г., бр. 105 от 22.12.2006 г., в сила от 1.01.2007 г., изм., бр. 55 от 6.07.2007 г., в сила от 1.01.2008 г., изм. и доп., бр. 110 от 21.12.2007 г., в сила от 1.01.2008 г., изм., бр. 70 от 8.08.2008 г., изм. и доп., бр. 105 от 9.12.2008 г., в сила от 1.01.2009 г., доп., бр. 12 от 13.02.2009 г., в сила от 13.02.2009 г., изм., бр. 19 от 13.03.2009 г., в сила от 10.04.2009 г., доп., бр. 41 от 2.06.2009 г., в сила от 1.07.2009 г., изм. и доп., бр. 95 от 1.12.2009 г., в сила от 1.01.2010 г., бр. 98 от 14.12.2010 г., в сила от 1.01.2011 г., доп., бр. 19 от 8.03.2011 г., в сила от 8.03.2011 г., изм., бр. 28 от 5.04.2011 г., доп., бр. 31 от 15.04.2011 г., в сила от 1.01.2011 г., изм., бр. 35 от 3.05.2011 г., в сила от 3.05.2011 г., доп., бр. 39 от 20.05.2011 г.; изм. с Решение № 5 на Конституционния съд на РБ от 5.04.2012 г. - бр. 30 от 17.04.2012 г.; изм. и доп., бр. 53 от 13.07.2012 г., в сила от 13.07.2012 г., доп., бр. 54 от 17.07.2012 г., в сила от 17.07.2012 г., бр. 102 от 21.12.2012 г., в сила от 1.01.2013 г., изм., бр. 24 от 12.03.2013 г., в сила от 12.03.2013 г., бр. 30 от 26.03.2013 г., в сила от 26.03.2013 г., доп., бр. 61 от 9.07.2013 г., в сила от 1.01.2014 г., изм. и доп., бр. 101 от 22.11.2013 г., в сила от 1.01.2014 г., бр. 105 от 19.12.2014 г., в сила от 1.01.2015 г., изм., бр. 14 от 20.02.2015 г., бр. 35 от 15.05.2015 г., в сила от 15.05.2015 г., доп., бр. 37 от 22.05.2015 г., бр. 79 от 13.10.2015 г., в сила от 1.08.2016 г., изм. и доп., бр. 95 от 8.12.2015 г., в сила от 1.01.2016 г., доп., бр. 32 от 22.04.2016 г., в сила от 1.01.2017 г., бр. 43 от 7.06.2016 г., изм., бр. 74 от 20.09.2016 г., в сила от 1.01.2018 г., попр., бр. 80 от 11.10.2016 г., изм. и доп., бр. 97 от 6.12.2016 г., в сила от 1.01.2017 г., бр. 88 от 3.11.2017 г., в сила от 1.01.2026 г. (*), бр. 92 от 17.11.2017 г., в сила от 1.01.2018 г., доп., бр. 96 от 1.12.2017 г., в сила от 1.01.2018 г., изм. и доп., бр. 97 от 5.12.2017 г., в сила от 1.01.2018 г., изм., бр. 99 от 12.12.2017 г., в сила от 1.01.2018 г., изм. и доп., бр. 98 от 27.11.2018 г., в сила от 1.01.2019 г., бр. 108 от 29.12.2018 г., в сила от 1.01.2019 г., изм., бр. 1 от 3.01.2019 г., в сила от 1.01.2019 г., бр. 24 от 22.03.2019 г., в сила от 1.07.2020 г. (*); Решение № 4 на Конституционния съд на РБ от 9.04.2019 г. - бр. 32 от 16.04.2019 г.; доп., бр. 38 от 10.05.2019 г., в сила от 20.04.2019 г., изм. и доп., бр. 96 от 6.12.2019 г., в сила от 1.01.2020 г., изм., бр. 101 от 27.12.2019 г., бр. 102 от 31.12.2019 г., в сила от 1.01.2020 г., доп., бр. 18 от 28.02.2020 г., в сила от 28.02.2020 г., изм., бр. 71 от 11.08.2020 г., в сила от 11.08.2020 г., бр. 104 от 8.12.2020 г., в сила от 1.01.2021 г., доп., бр. 107 от 18.12.2020 г., изм., бр. 110 от 29.12.2020 г., в сила от 31.12.2020 г., бр. 14 от 17.02.2021 г., в сила от 17.02.2021 г., бр. 16 от 23.02.2021 г., бр. 8 от 28.01.2022 г., в сила от 1.01.2022 г., бр. 17 от 1.03.2022 г., в сила от 1.04.2022 г., бр. 104 от 30.12.2022 г., в сила от 1.01.2023 г., доп., бр. 66 от 1.08.2023 г., в сила от 1.01.2023 г., бр. 80 от 19.09.2023 г., в сила от 19.09.2023 г., изм. и доп., бр. 106 от 22.12.2023 г., в сила от 1.01.2024 г., изм., бр. 70 от 20.08.2024 г., в сила от датата, определена в Решение на Съвета на Европейския съюз за приемането на еврото от Република България, прието в съответствие с чл. 140, параграф 2 от Договора за функционирането на Европейския съюз, и Регламент на Съвета на Европейския съюз, приет в съответствие с чл. 140, параграф 3 от Договора за функционирането на Европейския съюз, изм. и доп., бр. 81 от 24.09.2024 г., в сила от 24.09.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борник закони - АПИС, кн. 1/98 г., стр. 256; кн. 8/98 г., стр. 55; кн. 10/98 г., стр. 54; кн. 1/99 г., стр. 347; кн. 1/2001 г., стр. 173; кн. 1/2002 г., стр. 254; кн. 7/2002 г., стр. 209; кн. 1/2003 г., стр. 376; кн. 10/2003 г., стр. 178; кн. 1 /2004 г., стр. 389; кн. 2/2004 г., стр. 81; кн. 5/2004 г., стр. 73; кн. 1/2005, стр. 32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иблиотека закони - АПИС, т. 6, р. 1, № 25</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Глава първ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Изм. - ДВ, бр. 103 от 1999 г., бр. 109 от 2001 г., изм. и доп., бр. 45 от 2002 г., бр. 56 от 2002 г., изм., бр. 119 от 2002 г.) </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БЩИ ПОЛОЖЕ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Местни данъц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w:t>
      </w:r>
      <w:r>
        <w:rPr>
          <w:rFonts w:cs="Times New Roman" w:ascii="Times New Roman" w:hAnsi="Times New Roman"/>
          <w:sz w:val="24"/>
          <w:szCs w:val="24"/>
          <w:lang w:val="en-US"/>
        </w:rPr>
        <w:t xml:space="preserve"> (1) (Предишен текст на чл. 1 - ДВ, бр. 110 от 2007 г.) В общинския бюджет постъпват следните местни дан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анък върху недвижимите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нък върху наследств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анък върху даре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анък при възмездно придобиване на имуще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данък върху превозните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отм. - ДВ, бр. 106 от 2004 г., нова, бр. 110 от 2007 г.) патентен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98 от 2010 г., в сила от 1.01.2011 г.) туристически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ова – ДВ, бр. 97 от 2017 г., в сила от 1.01.2018 г.) данък върху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предишна т. 7 - ДВ, бр. 98 от 2010 г., в сила от 1.01.2011 г., предишна т. 8, бр. 97 от 2017 г., в сила от 1.01.2018 г.) други местни данъци, определени със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10 от 2007 г.) Общинският съвет определя с наредба размера на данъците по ал. 1 при условията, по реда и в границите, определени с този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110 от 2007 г.) Когато до края на предходната година общинският съвет не е определил размера на местните данъци за текущата година, местните данъци се събират на базата на действащия размер към 31 декември на предходн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10 от 2007 г.) Не се допускат изменения в приетите от общинския съвет размер и начин на определяне на местните данъци в течение на годин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w:t>
      </w:r>
      <w:r>
        <w:rPr>
          <w:rFonts w:cs="Times New Roman" w:ascii="Times New Roman" w:hAnsi="Times New Roman"/>
          <w:sz w:val="24"/>
          <w:szCs w:val="24"/>
          <w:lang w:val="en-US"/>
        </w:rPr>
        <w:t xml:space="preserve"> (Изм. - ДВ, бр. 106 от 2004 г., в сила от 1.01.2006 г.) Местните данъци се заплащат в брой в касите на общинската администрация или безкасово по съответната смет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w:t>
      </w:r>
      <w:r>
        <w:rPr>
          <w:rFonts w:cs="Times New Roman" w:ascii="Times New Roman" w:hAnsi="Times New Roman"/>
          <w:sz w:val="24"/>
          <w:szCs w:val="24"/>
          <w:lang w:val="en-US"/>
        </w:rPr>
        <w:t xml:space="preserve"> (1) (Предишен текст на чл. 3 - ДВ, бр. 105 от 2014 г., в сила от 1.01.2015 г.) Данъчните декларации по този закон се подават от данъчно задължените лица или от техните законни представители по образец, одобрен от министъра на финансите, който се обнародва в "Държавен вест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05 от 2014 г., в сила от 1.01.2015 г.) Данъчните декларации по ал. 1 могат да се подават и по електронен път по реда на Данъчно-осигурител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106 от 2023 г., в сила от 1.01.2024 г.) По предложение на Националното сдружение на общините в Република България министърът на финансите, след съгласуване с министъра на електронното управление, одобрява със заповед образци на заявления и документи, издавани от общините за признаване, упражняване или погасяване на права или задължения във връзка с местните данъ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w:t>
      </w:r>
      <w:r>
        <w:rPr>
          <w:rFonts w:cs="Times New Roman" w:ascii="Times New Roman" w:hAnsi="Times New Roman"/>
          <w:sz w:val="24"/>
          <w:szCs w:val="24"/>
          <w:lang w:val="en-US"/>
        </w:rPr>
        <w:t xml:space="preserve"> (1) (Изм. - ДВ, бр. 106 от 2004 г., в сила от 1.01.2006 г., бр. 100 от 2005 г., бр. 105 от 2005 г., доп., бр. 105 от 2006 г., изм., бр. 1 от 2019 г., в сила от 1.01.2019 г.) Установяването, обезпечаването и събирането на местните данъци се извършват от служители на общинската администрация по реда на Данъчно-осигурителния процесуален кодекс. Обжалването на свързаните с тях актове се извършва по местонахождението на общината, в чийто район е възникнало задължението, по реда на Данъчно-осигурител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Изм. - ДВ, бр. 105 от 2005 г., бр. 98 от 2010 г., в сила от 1.01.2011 г.) Невнесените в срок данъци по този закон се събират заедно с лихвите по Закона за лихвите върху данъци, такси и други подобни държавни вземания. Принудителното събиране се извършва от публични изпълнители по реда на Данъчно-осигурителния процесуален кодекс или от съдебни изпълнители по реда на Гражданския процесуален кодек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100 от 2005 г., изм., бр. 105 от 2005 г., доп., бр. 95 от 2009 г., в сила от 1.01.2010 г., бр. 98 от 2010 г., в сила от 1.01.2011 г.) В производствата по ал. 1 служителите на общинската администрация имат правата и задълженията на органи по приходите, а в производствата по обезпечаване на данъчни задължения - на публични изпълнители. Когато в нормативен акт е предвидено изискване за представяне на удостоверение по чл. 87, ал. 6 от Данъчно-осигурителния процесуален кодекс, за задължения за данъци и такси по този закон се представя удостоверение само за задълженията за данъци и такси към общината по постоянен адрес, съответно седалище, на задълженото лиц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00 от 2005 г.) Служителите по ал. 3 се определят със заповед на кме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100 от 2005 г., изм., бр. 105 от 2005 г.) Кметът на общината упражнява правомощията на решаващ орган по чл. 152, ал. 2 от Данъчно-осигурителния процесуален кодекс, а ръководителят на звеното за местни приходи в съответната община - на териториален директор на Националната агенция за приход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00 от 2005 г., изм., бр. 105 от 2005 г.) Изпълнителният директор на Националната агенция за приходите издава методически указания по прилагането на този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105 от 2005 г., изм., бр. 98 от 2010 г., в сила от 1.01.2011 г.) Компетентен орган за отсрочване и разсрочване на местни данъци в размер до 100 000 лв. и при условие, че отсрочването или разсрочването се иска до една година от датата на издаване на разрешението, е кметът на общината, а в останалите случаи е общинският съве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w:t>
      </w:r>
      <w:r>
        <w:rPr>
          <w:rFonts w:cs="Times New Roman" w:ascii="Times New Roman" w:hAnsi="Times New Roman"/>
          <w:sz w:val="24"/>
          <w:szCs w:val="24"/>
          <w:lang w:val="en-US"/>
        </w:rPr>
        <w:t xml:space="preserve"> (Изм. - ДВ, бр. 100 от 2005 г., отм., бр. 110 от 200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5а.</w:t>
      </w:r>
      <w:r>
        <w:rPr>
          <w:rFonts w:cs="Times New Roman" w:ascii="Times New Roman" w:hAnsi="Times New Roman"/>
          <w:sz w:val="24"/>
          <w:szCs w:val="24"/>
          <w:lang w:val="en-US"/>
        </w:rPr>
        <w:t xml:space="preserve"> (Нов – ДВ, бр. 105 от 2014 г., в сила от 1.01.2015 г.) (1) Общините предоставят ежедневна информация по електронен път на Министерството на финансите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дентификационните данни за задължените лица по този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бектите на облагане с местни данъци и такси, данъчните им оценки и отчетните им стойно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авата на собственост и ползване върху обектите на облаг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анъчните облекчения и освобождавания по този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размера на задълженията по видове данъци и такси, плащанията и непогасените задъл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отм. – ДВ, бр. 96 от 2019 г., в сила от 1.01.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7. (нова – ДВ, бр. 88 от 2017 г., в сила от 1.01.2026 г. - изм., относно влизането в сила - бр. 98 от 2018 г., в сила от 1.01.2019 г., бр. 14 от 2021 г., в сила от 17.02.2021 г., бр. 81 от 2024 г. , в сила от 24.09.2024 г.) данни от значение за определяне на таксата за битови отпадъци, като обхватът на данните се определя със заповедта по ал.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предишна т. 7 - ДВ, бр. 88 от 2017 г., в сила от 1.01.2026 г. - изм., относно влизането в сила - бр. 98 от 2018 г., в сила от 1.01.2019 г., бр. 14 от 2021 г., в сила от 17.02.2021 г., бр. 81 от 2024 г. , в сила от 24.09.2024 г.) други данни от значение за определянето, обезпечаването и събирането н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Информацията по ал. 1 се предоставя по ред, начин и във формат, определени със заповед на министъра на финансит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Заповедта по ал. 2 се публикува на интернет страниците на Министерството на финансите и Националното сдружение на общините в Република България.</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Местни такс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w:t>
      </w:r>
      <w:r>
        <w:rPr>
          <w:rFonts w:cs="Times New Roman" w:ascii="Times New Roman" w:hAnsi="Times New Roman"/>
          <w:sz w:val="24"/>
          <w:szCs w:val="24"/>
          <w:lang w:val="en-US"/>
        </w:rPr>
        <w:t xml:space="preserve"> (1) Общините събират следните местн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за битови отпад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за ползване на пазари, тържища, панаири, тротоари, площади и улични плат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доп. - ДВ, бр. 70 от 2004 г., изм., бр. 105 от 2008 г., в сила от 1.01.2009 г., бр. 24 от 2019 г., в сила от 1.07.2020 г. - изм., бр. 101 от 2019 г.; изм., бр. 17 от 2022 г., в сила от 1.04.2022 г.) за ползване на детски кухни, лагери, общежития и социални услуги, финансирани от общинския бюдж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г) (отм. - ДВ, бр. 70 от 2008 г., нова, бр. 79 от 2015 г., в сила от 1.08.2016 г., изм., бр. 99 от 2017 г., в сила от 1.01.2018 г., отм., бр. 17 от 2022 г., в сила от 1.04.202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 за технически услу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е) за административни услу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ж) за откупуване на гробни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з) (отм. - ДВ, бр. 98 от 2010 г., в сила от 1.01.2011 г., нова, бр. 79 от 2015 г., в сила от 1.08.2016 г.) за дейности по обща подкрепа по смисъла на Закона за предучилищното и училищното образование, които не се финансират от държавния бюджет и се осъществяват от центровете за подкрепа за личностно развит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 (нова - ДВ, бр. 87 от 2005 г.) за притежаване на куч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 (предишна буква "и" - ДВ, бр. 87 от 2005 г.) други местни такси, определени със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37 от 2015 г.) За всички услуги и права, включително по ал. 3, предоставяни от общината, с изключение на тези по ал. 1, общинският съвет определя ц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37 от 2015 г.) Ползването на общинските тротоари, площади и улични платна или на части от тях като зони за платено и безплатно паркиране по Закона за движението по пътищата се определя с наредба на общинския съве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w:t>
      </w:r>
      <w:r>
        <w:rPr>
          <w:rFonts w:cs="Times New Roman" w:ascii="Times New Roman" w:hAnsi="Times New Roman"/>
          <w:sz w:val="24"/>
          <w:szCs w:val="24"/>
          <w:lang w:val="en-US"/>
        </w:rPr>
        <w:t xml:space="preserve"> (1) Местните такси се определят въз основа на необходимите материално-технически и административни разходи по предоставяне на услуг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естните такси са прости и пропорционални и се заплащат безкасово, в брой или с общински таксови марки в сроковете и по реда на този зако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w:t>
      </w:r>
      <w:r>
        <w:rPr>
          <w:rFonts w:cs="Times New Roman" w:ascii="Times New Roman" w:hAnsi="Times New Roman"/>
          <w:sz w:val="24"/>
          <w:szCs w:val="24"/>
          <w:lang w:val="en-US"/>
        </w:rPr>
        <w:t xml:space="preserve"> (1) Общинският съвет определя размера на таксите при спазване на следните принцип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ъзстановяване на пълните разходи на общината по предоставяне на услуг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ъздаване на условия за разширяване на предлаганите услуги и повишаване на тяхното каче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стигане на по-голяма справедливост при определяне и заплащане на местните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услуга, при която дейностите могат да се разграничат една от друга, се определя отделна такса за всяка от дейност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азмерът на таксата може и да не възстановява пълните разходи на общината по предоставянето на определена услуга, когато общинският съвет реши, че това се налага за защита на обществения интере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оп. - ДВ, бр. 101 от 2013 г., в сила от 1.01.2014 г.) В случаите, когато размерът на таксите не възстановява пълния размер на разходите по предоставянето на услугата, разликата между разходите и размера на таксата е за сметка на общинските приходи. В случаите на освобождаване от такси по решение на общинския съвет разходите по предоставяне на услугата са за сметка на общинските приход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Общинският съвет определя с наредбата по чл. 9 реда, по който лицата, неползващи услугата през съответната година или през определен период от нея, се освобождават от заплащане на съответната так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зм. - ДВ, бр. 110 от 2007 г.) Общинският съвет може да освобождава отделни категории лица изцяло или частично от заплащане на отделни видове такси по ред, определен с наредбата по чл. 9.</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80 от 2023 г., в сила от 19.09.2023 г.) Общинският съвет приема такси в намален размер за предоставяне на административни услуги по електронен път съгласно чл. 10а от Закона за електронното управл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w:t>
      </w:r>
      <w:r>
        <w:rPr>
          <w:rFonts w:cs="Times New Roman" w:ascii="Times New Roman" w:hAnsi="Times New Roman"/>
          <w:sz w:val="24"/>
          <w:szCs w:val="24"/>
          <w:lang w:val="en-US"/>
        </w:rPr>
        <w:t xml:space="preserve"> Общинският съвет приема наредба за определянето и администрирането на местните такси и цени на услуг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а.</w:t>
      </w:r>
      <w:r>
        <w:rPr>
          <w:rFonts w:cs="Times New Roman" w:ascii="Times New Roman" w:hAnsi="Times New Roman"/>
          <w:sz w:val="24"/>
          <w:szCs w:val="24"/>
          <w:lang w:val="en-US"/>
        </w:rPr>
        <w:t xml:space="preserve"> (1) Местните такси се събират от общинската администр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Изм. - ДВ, бр. 106 от 2004 г., отм., бр. 100 от 2005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Доп. – ДВ, бр. 96 от 2017 г., в сила от 1.01.2018 г.) Приходите от местните такси постъпват в бюджета на общината, освен ако с решението по ал. 6 е определено дру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05 от 2006 г.) Кметът издава разрешение за разсрочване или отсрочване на задължения за местни такси в размер до 30 000 лв. и при условие, че разсрочване или отсрочване се иска до една година от датата на издаване на разреш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105 от 2006 г., изм., бр. 98 от 2010 г., в сила от 1.01.2011 г.) Разрешение за отсрочване или разсрочване на задължения за местни такси над 30 000 лв. или за срок, по-голям от една година, се издава от кмета след решение на общин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96 от 2017 г., в сила от 1.01.2018 г.) Общинският съвет с решение може да определи кои местни такси, установени със закон, не се събират по реда на ал. 1, а се събират от концесионер, на когото е възложено предоставянето на услугите, за които се заплащат тези такси. С решението общинският съвет определя правото на концесионера да задържи целия или част от размера на събраните такс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б.</w:t>
      </w:r>
      <w:r>
        <w:rPr>
          <w:rFonts w:cs="Times New Roman" w:ascii="Times New Roman" w:hAnsi="Times New Roman"/>
          <w:sz w:val="24"/>
          <w:szCs w:val="24"/>
          <w:lang w:val="en-US"/>
        </w:rPr>
        <w:t xml:space="preserve"> (Изм. - ДВ, бр. 84 от 2003 г., бр. 105 от 2005 г., бр. 105 от 2006 г., бр. 98 от 2010 г., в сила от 1.01.2011 г., доп., бр. 19 от 2011 г., в сила от 8.03.2011 г.) Установяването, обезпечаването и събирането на местните такси по този закон се извършват по реда на чл. 4, ал. 1 - 5. Обжалването на свързаните с тях актове се извършва по същия ред.</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в.</w:t>
      </w:r>
      <w:r>
        <w:rPr>
          <w:rFonts w:cs="Times New Roman" w:ascii="Times New Roman" w:hAnsi="Times New Roman"/>
          <w:sz w:val="24"/>
          <w:szCs w:val="24"/>
          <w:lang w:val="en-US"/>
        </w:rPr>
        <w:t xml:space="preserve"> Когато на общински орган е възложено да извършва действие или да издава документ, за което е предвидена държавна такса, събраната такса постъпва в приход на общинския бюджет.</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Глава втор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МЕСТНИ ДАНЪЦ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анък върху недвижимите имот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w:t>
      </w:r>
      <w:r>
        <w:rPr>
          <w:rFonts w:cs="Times New Roman" w:ascii="Times New Roman" w:hAnsi="Times New Roman"/>
          <w:sz w:val="24"/>
          <w:szCs w:val="24"/>
          <w:lang w:val="en-US"/>
        </w:rPr>
        <w:t xml:space="preserve"> (1) (Изм. - ДВ, бр. 106 от 2004 г., доп., бр. 39 от 2011 г., бр. 98 от 2018 г., в сила от 1.01.2019 г., изм., бр. 96 от 2019 г., в сила от 1.01.2020 г.) С данък върху недвижимите имоти се облагат разположените на територията на страната сгради и самостоятелни обекти в сгради, както и поземлените имоти, разположени в строителните граници на населените места и селищните образувания, и поземлените имоти извън тях, които според подробен устройствен план имат предназначението по чл. 8, т. 1 от Закона за устройство на територията и след промяна на предназначението на земята, когато това се изисква по реда на специален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06 от 2004 г.) Не се облагат с данък поземлените имоти, заети от улици, пътища от републиканската и общинската пътни мрежи и железопътната мрежа, до ограничителните строителни линии. Не се облагат с данък и поземлените имоти, заети от водни обекти, държавна и общинска собстве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оп. - ДВ, бр. 109 от 2001 г., предишна ал. 2, бр. 106 от 2004 г.) Не се облагат с данък земеделските земи и горите, с изключение на застроените земи - за действително застроената площ и прилежащия й тер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00 от 2005 г., изм., бр. 105 от 2006 г., бр. 105 от 2008 г., в сила от 1.01.2009 г., бр. 95 от 2009 г., в сила от 1.01.2010 г., отм., бр. 98 от 2010 г., в сила от 1.01.2011 г., нова, бр. 61 от 2013 г., в сила от 1.01.2014 г.) Не се облагат с данък недвижимите имоти с данъчна оценка до 1680 лв. включител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w:t>
      </w:r>
      <w:r>
        <w:rPr>
          <w:rFonts w:cs="Times New Roman" w:ascii="Times New Roman" w:hAnsi="Times New Roman"/>
          <w:sz w:val="24"/>
          <w:szCs w:val="24"/>
          <w:lang w:val="en-US"/>
        </w:rPr>
        <w:t xml:space="preserve"> (1) Данъчно задължени лица са собствениците на облагаеми с данък недвижими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153 от 1998 г., изм., бр. 106 от 2004 г., доп., бр. 98 от 2010 г., в сила от 1.01.2011 г.) Собственикът на сграда, построена върху държавен или общински поземлен имот, е данъчно задължен и за този имот или съответната част от не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оп. - ДВ, бр. 109 от 2001 г., изм., бр. 36 от 2006 г.) При учредено вещно право на ползване данъчно задължен е ползвателя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36 от 2006 г., изм., бр. 97 от 2016 г., в сила от 1.01.2017 г.) При концесия данъчно задължен е концесионерът. При концесия за добив данъчно задължено лице е собственикът, с изключение на случаите, при които в полза на концесионера е учредено вещно право на ползване върху поземления имот или съответната част от не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98 от 2010 г., в сила от 1.01.2011 г.) За имот - държавна или общинска собственост, данъчно задължено е лицето, на което имотът е предоставен за управл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w:t>
      </w:r>
      <w:r>
        <w:rPr>
          <w:rFonts w:cs="Times New Roman" w:ascii="Times New Roman" w:hAnsi="Times New Roman"/>
          <w:sz w:val="24"/>
          <w:szCs w:val="24"/>
          <w:lang w:val="en-US"/>
        </w:rPr>
        <w:t xml:space="preserve"> (1) (Доп. – ДВ, бр. 98 от 2018 г., в сила от 1.01.2019 г.) Когато върху облагаем недвижим имот правото на собственост или ограниченото вещно право на ползване е притежание на няколко лица, те дължат данък съответно на частите 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98 от 2018 г., в сила от 1.01.2019 г.) Всеки от съсобствениците на имота, съответно от съпритежателите на ограниченото вещно право на ползване, може да плати данъка за целия имот за сметка на останал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w:t>
      </w:r>
      <w:r>
        <w:rPr>
          <w:rFonts w:cs="Times New Roman" w:ascii="Times New Roman" w:hAnsi="Times New Roman"/>
          <w:sz w:val="24"/>
          <w:szCs w:val="24"/>
          <w:lang w:val="en-US"/>
        </w:rPr>
        <w:t xml:space="preserve"> Данъкът се заплаща независимо дали недвижимите имоти се използват или 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w:t>
      </w:r>
      <w:r>
        <w:rPr>
          <w:rFonts w:cs="Times New Roman" w:ascii="Times New Roman" w:hAnsi="Times New Roman"/>
          <w:sz w:val="24"/>
          <w:szCs w:val="24"/>
          <w:lang w:val="en-US"/>
        </w:rPr>
        <w:t xml:space="preserve"> (Изм. - ДВ, бр. 103 от 1999 г.) (1) (Изм. – ДВ, бр. 98 от 2018 г., в сила от 1.01.2019 г.) За новопостроените сгради и постройки, които не подлежат на въвеждане в експлоатация по реда на Закона за устройство на територията, собственикът уведомява за това писмено в 2-месечен срок общината по местонахождението на имота, като подава данъчна декларация за облагане с годишен данък върху недвижимите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Нова – ДВ, бр. 98 от 2018 г., в сила от 1.01.2020 г., доп., бр. 96 от 2019 г., в сила от 1.01.2020 г.) Не се подават данъчни декларации за облагане с годишен данък за новопостроените сгради, подлежащи на въвеждане в експлоатация по реда на Закона за устройство на територията. Необходимите данни за определяне на данъка на новопостроените сгради и/или на самостоятелни обекти в тях се предоставят на служителите по чл. 4, ал. 1 от възложителя на строежа в двумесечен срок след завършването на сградата в груб строеж по образец, определен от министъра на финансит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98 от 2018 г., в сила от 1.01.2019 г.) Не се подават данъчни декларации за облагане с годишен данък за имотите и ограничените вещни права, придобити по възмезден или безвъзмезден начин по раздел трети от тази гла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98 от 2010 г., в сила от 1.07.2011 г., предишна ал. 2, изм., бр. 98 от 2018 г., в сила от 1.01.2019 г.) За новопостроен или придобит по друг начин имот или ограничено вещно право на ползване в срока по ал. 1 предприятията подават информация за отчетната стойност и други обстоятелства, имащи значение за определянето на данъ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редишна ал. 2 - ДВ, бр. 98 от 2010 г., в сила от 1.07.2011 г., предишна ал. 3, изм., бр. 98 от 2018 г., в сила от 1.01.2019 г., бр. 106 от 2023 г., в сила от 1.01.2025 г.) При преустройство и при промяна на предназначението на съществуваща сграда или на самостоятелен обект в сграда, както и при промяна на други обстоятелства, които имат значение за определяне на данъка, вписани в имотния регистър или в кадастралната карта и кадастралните регистри или в регистри, налични в общината, служителите по чл. 4 отразяват промяната служебно, за което на данъчно задълженото лице се изпраща уведомление в 30-дневен сро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02 от 2000 г., предишна ал. 3, бр. 98 от 2010 г., в сила от 1.07.2011 г., предишна ал. 4, доп., бр. 98 от 2018 г., в сила от 1.01.2019 г.) При придобиване на имот по наследство декларацията по ал. 1 се подава в срока по чл. 32. В случай че не е подадена данъчна декларация по ал. 1 от наследниците или заветниците, след изтичането на срока по чл. 32 служителят по чл. 4, ал. 1 образува партида за наследения недвижим имот въз основа на данните, налични в общината и в регистъра на насел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119 от 2002 г., предишна ал. 4, бр. 98 от 2010 г., в сила от 1.07.2011 г., предишна ал. 5, бр. 98 от 2018 г., в сила от 1.01.2019 г., доп., бр. 96 от 2019 г., в сила от 1.01.2020 г.) Подадената декларация от един съсобственик, съответно ползвател, ползва останалите съсобственици или ползватели. Подадените данни по ал. 2 от един възложител ползват останалите възложите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ова – ДВ, бр. 98 от 2018 г., в сила от 1.01.2019 г.) Не се изисква подаване на данъчна декларация, когато промяната в обстоятелствата, имащи значение за определяне на данъка, са удостоверени от общината в случаите на търпимост на строежите, в изпълнение на Националната програма за енергийна ефективност на многофамилни жилищни сгради или в качеството й на възложител по Закона за устройство на територията. Служител от общинската администрация отразява служебно настъпилите промени в техническите характеристики на им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Нова – ДВ, бр. 106 от 2023 г., в сила от 1.01.2025 г.) При промяна на друго обстоятелство, което има значение за определяне на данъка, извън изброените по ал. 2 – 5, данъчно задължените лица уведомяват общината по реда и в срока по ал. 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w:t>
      </w:r>
      <w:r>
        <w:rPr>
          <w:rFonts w:cs="Times New Roman" w:ascii="Times New Roman" w:hAnsi="Times New Roman"/>
          <w:sz w:val="24"/>
          <w:szCs w:val="24"/>
          <w:lang w:val="en-US"/>
        </w:rPr>
        <w:t xml:space="preserve"> (1) (Изм. – ДВ, бр. 98 от 2018 г., в сила от 1.01.2019 г.) За новопостроените сгради или части от сгради се дължи данък от началото на месеца, следващ месеца, през който са завърш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98 от 2018 г., в сила от 1.01.2019 г.) При прехвърляне на собствеността на имота или при учредяване на ограничено вещно право на ползване приобретателят дължи данъка от началото на месеца, следващ месеца, през който е настъпила промяната в собствеността или ползването, освен ако данъкът е платен от прехвърли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98 от 2018 г., в сила от 1.01.2019 г., изм., бр. 104 от 2020 г., в сила от 1.01.2021 г.) Завършването на сграда или на част от нея се установява с удостоверение за въвеждане в експлоатация или разрешение за ползване, издадени по реда на Закона за устройство на територ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98 от 2018 г., в сила от 1.01.2019 г., изм., бр. 104 от 2020 г., в сила от 1.01.2021 г.) Органите, издаващи документите по ал. 3, предоставят служебно по един екземпляр от тях на звеното за местни приходи в общината в едноседмичен срок от изда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98 от 2018 г., в сила от 1.01.2019 г.) Данъкът по ал. 1 се дължи и в случаите, когато в двегодишен срок от завършването на сградата в груб строеж, съответно – в едногодишен срок от съставяне на констативен акт по чл. 176, ал. 1 от Закона за устройство на територията, сградата не е въведена в експлоатация или не е издадено разрешение за 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98 от 2018 г., в сила от 1.01.2019 г., изм., бр. 104 от 2020 г., в сила от 1.01.2021 г.) Лицето, упражняващо строителен надзор, или техническият ръководител – за строежите от пета категория, предоставя екземпляр от съставения констативен акт по чл. 176, ал. 1 от Закона за устройство на територията на звеното за местни приходи в общината в едноседмичен срок от съставянето му.</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98 от 2018 г., в сила от 1.01.2019 г., изм., бр. 16 от 2021 г.) Завършването на сградата в груб строеж се установява по реда на чл. 181, ал. 3 от Закона за устройство на територията. Обстоятелствата по ал. 5 се установяват с констативен акт, съставен от служители на общината. Актът се съобщава на данъчно задълженото лице, което може да оспори констатациите в акта в 7-дневен срок от уведомя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ова – ДВ, бр. 106 от 2023 г., в сила от 1.01.2025 г.) При преустройство и при промяна на предназначението на съществуваща сграда или на самостоятелен обект в сграда, както и при промяна на друго обстоятелство, което има значение за определяне на данъка, Агенцията по вписванията и Агенцията по геодезия, картография и кадастър уведомяват общината в 7-дневен срок за промененото обстоятелство по реда на Закона за електронното управление, за обстоятелства, подлежащи на вписване в имотния регистър, и за промени в кадастралната карта и кадастралните регистр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w:t>
      </w:r>
      <w:r>
        <w:rPr>
          <w:rFonts w:cs="Times New Roman" w:ascii="Times New Roman" w:hAnsi="Times New Roman"/>
          <w:sz w:val="24"/>
          <w:szCs w:val="24"/>
          <w:lang w:val="en-US"/>
        </w:rPr>
        <w:t xml:space="preserve"> (1) (Изм. - ДВ, бр. 103 от 1999 г., доп., бр. 102 от 2000 г.) При частично или пълно унищожаване на сградите, както и при преминаване на недвижимите имоти от необлагаеми в облагаеми и обратно данъчно задължените лица уведомяват за това общината по местонахождението на имота по реда и в срока по чл. 14,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лучаите по ал. 1 задължението за плащане на данъка се прекратява, съответно възниква, от началото на месеца, следващ месеца, в който е настъпила промян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w:t>
      </w:r>
      <w:r>
        <w:rPr>
          <w:rFonts w:cs="Times New Roman" w:ascii="Times New Roman" w:hAnsi="Times New Roman"/>
          <w:sz w:val="24"/>
          <w:szCs w:val="24"/>
          <w:lang w:val="en-US"/>
        </w:rPr>
        <w:t xml:space="preserve"> (Доп. - ДВ, бр. 153 от 1998 г., изм., бр. 103 от 1999 г., изм. и доп., бр. 102 от 2000 г., бр. 109 от 2001 г., изм., бр. 119 от 2002 г., бр. 100 от 2005 г., бр. 95 от 2009 г., в сила от 1.01.2010 г., отм., бр. 98 от 2010 г., в сила от 1.07.2011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w:t>
      </w:r>
      <w:r>
        <w:rPr>
          <w:rFonts w:cs="Times New Roman" w:ascii="Times New Roman" w:hAnsi="Times New Roman"/>
          <w:sz w:val="24"/>
          <w:szCs w:val="24"/>
          <w:lang w:val="en-US"/>
        </w:rPr>
        <w:t xml:space="preserve"> (1) (Предишен текст на чл. 18 - ДВ, бр. 153 от 1998 г., изм., бр. 34 от 2000 г., доп., бр. 98 от 2018 г., в сила от 1.01.2019 г., изм., бр. 106 от 2023 г., в сила от 1.01.2025 г.) Служителят на общинската администрация проверява подадените декларации и предоставената служебно информация по чл. 15, ал. 4, 6, 7 и 8 и чл. 51, ал. 1. Той може да иска допълнителни данни за облагаемия имот, да сверява данните от декларацията със счетоводните книги, планове, скици и документи, въз основа на които имотът се притежава или се ползва, а при нужда - и чрез измерване на имота от техническите орг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53 от 1998 г., изм., бр. 34 от 2000 г., бр. 96 от 2019 г., в сила от 1.01.2020 г.) При поискване от служителите на общинската администрация на данни и доказателствен материал за имотно състояние (копия от карти и планове, компютърни модели, регистри и други) съответните административни органи са длъжни да ги предоставят безвъзмездно в 7-дневен сро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34 от 2000 г.) Данни по ал. 2 от кадастъра се предоставят при условията и по реда, предвидени в Закона за кадастъра и имотния регистъ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98 от 2010 г., в сила от 1.01.2011 г.) Националната агенция за приходите по електронен път предоставя на общинската администрация в 14-дневен срок от получаването на искане информация относно обектите с регистрирани фискални устрой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w:t>
      </w:r>
      <w:r>
        <w:rPr>
          <w:rFonts w:cs="Times New Roman" w:ascii="Times New Roman" w:hAnsi="Times New Roman"/>
          <w:sz w:val="24"/>
          <w:szCs w:val="24"/>
          <w:lang w:val="en-US"/>
        </w:rPr>
        <w:t xml:space="preserve"> (1) (Доп. – ДВ, бр. 105 от 2014 г., в сила от 1.01.2015 г.) Данъкът се определя върху данъчната оценка на недвижимите имоти по чл. 10, ал. 1 към 1 януари на годината, за която се дължи, и се съобщава на лицата до 1 март на същ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Отм. - ДВ, бр. 153 от 1998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119 от 2002 г., доп., бр. 112 от 2003 г., изм., бр. 100 от 2005 г.) При промяна на данъчната оценка на имота през годината данъкът се определя върху новата оценка от месеца, следващ месеца на промяната. В случаите на промяна от общинските съвети на границите на зоните в населените места и категориите на вилните зони или на населените места данъкът се определя върху новата данъчна оценка от 1 януари на следващ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95 от 2009 г., в сила от 1.01.2010 г.) Алинея 3, изречение първо не се прилага за нежилищните имоти, които са собственост на предприятията или върху които им е учредено ограничено вещно право на полз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w:t>
      </w:r>
      <w:r>
        <w:rPr>
          <w:rFonts w:cs="Times New Roman" w:ascii="Times New Roman" w:hAnsi="Times New Roman"/>
          <w:sz w:val="24"/>
          <w:szCs w:val="24"/>
          <w:lang w:val="en-US"/>
        </w:rPr>
        <w:t xml:space="preserve"> (Изм. - ДВ, бр. 109 от 2001 г.) Данъчната оценка на недвижимите имоти на гражданите се определя от служител на общинската администрация по норми съгласно приложение № 2 в зависимост от вида на имота, местонахождението, площта, конструкцията и овехтяването и се съобщава на данъчно задължените лиц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w:t>
      </w:r>
      <w:r>
        <w:rPr>
          <w:rFonts w:cs="Times New Roman" w:ascii="Times New Roman" w:hAnsi="Times New Roman"/>
          <w:sz w:val="24"/>
          <w:szCs w:val="24"/>
          <w:lang w:val="en-US"/>
        </w:rPr>
        <w:t xml:space="preserve"> (1) (Доп. - ДВ, бр. 153 от 1998 г., изм., бр. 102 от 2000 г., бр. 109 от 2001 г., бр. 95 от 2009 г., в сила от 1.01.2011 г.) Данъчната оценка на недвижимите имоти на предприятията е по-високата между отчетната им стойност и данъчната оценка съгласно приложение № 2, а за жилищните имоти - данъчната им оценка съгласно приложение №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02 от 2000 г., изм., бр. 109 от 2001 г.) Данъчната оценка на недвижимите имоти, върху които е учредено право на ползване на предприятие, е отчетната им стойност по баланса на собственика или данъчната оценка съгласно приложение № 2, а за жилищните имоти - данъчната оценка съгласно приложение №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109 от 2001 г.) Данъчната оценка на имотите по чл. 11, ал. 2, върху които са построени сгради на предприятия, се определя съгласно нормите по приложение №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едишна ал. 2 - ДВ, бр. 102 от 2000 г., предишна ал. 3, бр. 109 от 2001 г., изм., бр. 96 от 2019 г., в сила от 1.01.2020 г.) При липса на счетоводни данни данъчната оценка се определя от служител на общинската администрация за сметка на данъчно задълженото лице. Данъчната оценка се определя от служител на общинската администрация и при наличие на счетоводни данни, определени в нарушение на приложимото счетоводно законодателство. Определянето на данъчната оценка се извършва по реда на Данъчно-осигурителния процесуален кодекс.</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w:t>
      </w:r>
      <w:r>
        <w:rPr>
          <w:rFonts w:cs="Times New Roman" w:ascii="Times New Roman" w:hAnsi="Times New Roman"/>
          <w:sz w:val="24"/>
          <w:szCs w:val="24"/>
          <w:lang w:val="en-US"/>
        </w:rPr>
        <w:t xml:space="preserve"> (Изм. - ДВ, бр. 110 от 2007 г., бр. 105 от 2008 г., в сила от 1.01.2009 г., бр. 95 от 2009 г., в сила от 1.01.2010 г., бр. 98 от 2010 г., в сила от 1.01.2011 г., бр. 98 от 2018 г., в сила от 1.01.2019 г.; обявен за противоконституционен с Решение № 4 на КС на РБ - бр. 32 от 2019 г.; изм., бр. 14 от 2021 г., в сила от 20.04.2019 г.) Общинският съвет определя с наредбата по чл. 1, ал. 2 размера на данъка в граници от 0,1 до 4,5 на хиляда върху данъчната оценка на недвижимия имо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w:t>
      </w:r>
      <w:r>
        <w:rPr>
          <w:rFonts w:cs="Times New Roman" w:ascii="Times New Roman" w:hAnsi="Times New Roman"/>
          <w:sz w:val="24"/>
          <w:szCs w:val="24"/>
          <w:lang w:val="en-US"/>
        </w:rPr>
        <w:t xml:space="preserve"> (Изм. - ДВ, бр. 103 от 1999 г., бр. 109 от 2001 г., бр. 98 от 2010 г., в сила от 1.07.2011 г., бр. 98 от 2018 г., в сила от 1.01.2019 г.) Данъкът се определя от служител на общинската администрация по местонахождението на недвижимия имот и се съобщава на данъчно задълженото лице или на негов законен представител.</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w:t>
      </w:r>
      <w:r>
        <w:rPr>
          <w:rFonts w:cs="Times New Roman" w:ascii="Times New Roman" w:hAnsi="Times New Roman"/>
          <w:sz w:val="24"/>
          <w:szCs w:val="24"/>
          <w:lang w:val="en-US"/>
        </w:rPr>
        <w:t xml:space="preserve"> (1) Освобождават се от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п. - ДВ, бр. 153 от 1998 г.) общините, за имотите - публична общинска собстве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153 от 1998 г.) държавата, за имотите - публична държавна собственост, освен ако имотът е предоставен за ползване на друго лице и това лице не е освободено от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отм. - ДВ, бр. 153 от 1998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читалищ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сградите - собственост на чужди държави, в които се помещават дипломатически и консулски представителства, при условията на взаим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6. (отм. - ДВ, бр. 153 от 1998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 (изм. - ДВ, бр. 105 от 2008 г., в сила от 1.01.2009 г.) сградите на Българския червен кръст и на организациите на Червения кръст, регистрирани в друга държава - членка на Европейския съюз, или в друга държава - страна по Споразумението за Европейското икономическо простран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зм. - ДВ, бр. 153 от 1998 г., бр. 119 от 2002 г.) сградите на висшите училища и академиите, използвани за учебен процес и научна де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изм. - ДВ, бр. 101 от 2013 г., в сила от 1.01.2014 г., доп., бр. 108 от 2018 г., в сила от 1.01.2019 г.) храмовете и манастирите, предназначени за богослужебна дейност, заедно с поземлените имоти, върху които са построени – собственост на законно регистрираните вероизповедания в страната, както и молитвените домове заедно с поземлените имоти, върху които са построени – собственост на законно регистрираните вероизповедания в страната. Молитвените домове, храмовете и манастирите трябва да са вписани в регистъра по чл. 12, ал. 3 от Закона за вероизповеда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парковете, спортните игрища, площадките и други подобни имоти за обществени нужд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 (отм. - ДВ, бр. 153 от 1998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а. (нова - ДВ, бр. 109 от 2001 г., изм., бр. 19 от 2009 г., в сила от 10.04.2009 г.) сградите - културни ценности, когато не се използват със стопанска ц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музеите, галериите, библиотек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изм. - ДВ, бр. 119 от 2002 г.) имотите, използвани непосредствено за експлоатационни нужди на обществения транспор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4. (отм. - ДВ, бр. 95 от 2009 г., в сила от 1.01.2010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5. временните сгради, обслужващи строежа на нова сграда или съоръжение до завършването и предаването им в експлоат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6. (доп. - ДВ, бр. 153 от 1998 г., отм., бр. 110 от 2007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7. (нова - ДВ, бр. 153 от 1998 г.) недвижимите имоти, собствеността върху които е възстановена по закон и които не са в състояние да бъдат използвани, за период от 5 години. Данъкът върху горепосочените недвижими имоти, които се използват от държавата, общините, обществените организации или от търговски дружества, в които те участват, включително приватизираните, се дължи от ползвател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 (нова - ДВ, бр. 18 от 2004 г., изм., бр. 55 от 2007 г., бр. 35 от 2011 г., в сила от 3.05.2011 г., бр. 24 от 2013 г., в сила от 12.03.2013 г., бр. 35 от 2015 г., в сила от 15.05.2015 г., бр. 106 от 2023 г., в сила от 1.01.2024 г.) сгради и обособени части от сгради, въведени в експлоатация преди 1 януари 2005 г. и получили сертификати, издадени по реда на Закона за енергийната ефектив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с клас на енергопотребление "A" – за срок 6 години, считано от годината, следваща годината на издаване на сертифи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които удостоверяват, че в съществуващото състояние на сградата са постигнати техническите изисквания за "сграда с близко до нулево потребление на енергия" по смисъла на § 1, т. 28 от допълнителните разпоредби на Закона за енергийната ефективност – за срок 10 години, считано от годината, следваща годината на издаване на сертифи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 (нова - ДВ, бр. 18 от 2004 г., изм., бр. 55 от 2007 г., бр. 35 от 2011 г., в сила от 3.05.2011 г., бр. 24 от 2013 г., в сила от 12.03.2013 г., бр. 35 от 2015 г., в сила от 15.05.2015 г., бр. 106 от 2023 г., в сила от 1.01.2024 г.) сгради, въведени в експлоатация от 1 януари 2005 г. и преди 31 декември 2023 г. и получили сертификати, издадени по реда на Закона за енергийната ефективност, които в съществуващото състояние на сградата удостоверяват, че са постигнати техническите изисквания за "сграда с близко до нулево потребление на енергия" по смисъла на § 1, т. 28 от допълнителните разпоредби на Закона за енергийната ефективност – за срок 10 години, считано от годината, следваща годината на издаване на сертифи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53 от 1998 г.) Освобождаването по ал. 1, т. 1, 2, 4, 7, 8 и 9 е при условие, че имотите не се ползват със стопанска цел, несвързана с пряката им де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Нова - ДВ, бр. 153 от 1998 г., отм., бр. 109 от 200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Предишна ал. 3, изм. - ДВ, бр. 153 от 1998 г., бр. 109 от 2001 г.) Алинеи 1 и 2 се прилагат съответно и за части от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112 от 2003 г.) За имотите по ал. 1, т. 17, правото на собственост върху които е възстановено преди 1 януари 1999 г., петгодишният срок започва да тече от тази дата, а за имотите, собствеността върху които е възстановена след тази дата, този срок започва да тече от месеца, следващ месеца на възстановя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01 от 2013 г., в сила от 1.01.2014 г.) Освобождаването от данък по ал. 1, т. 18 и 19 се прилага за общ срок за съответната сграда, не по-дълъг от 10 год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95 от 2015 г., в сила от 1.01.2016 г.) Освобождаването от данък по ал. 1, т. 18 и 19 не се прилага в случаите, в които сградата е получила сертификат с клас на енергопотребление в резултат на предприети мерки за енергийна ефективност, финансирани с публични сред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5.</w:t>
      </w:r>
      <w:r>
        <w:rPr>
          <w:rFonts w:cs="Times New Roman" w:ascii="Times New Roman" w:hAnsi="Times New Roman"/>
          <w:sz w:val="24"/>
          <w:szCs w:val="24"/>
          <w:lang w:val="en-US"/>
        </w:rPr>
        <w:t xml:space="preserve"> (1) За имот, който е основно жилище, данъкът се дължи с 50 на сто нама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19 от 2002 г.) За имот, който е основно жилище на лице с намалена работоспособност от 50 до 100 на сто, данъкът се дължи със 75 на сто нама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98 от 2018 г., в сила от 1.01.2019 г.) В случай че е установено деклариране на повече от едно основно жилище, облекченията по ал. 1 и 2 не се прилагат и данъкът, определен по чл. 22, се дължи в пълен размер за всяко от жилищата и за периода, в който едновременно са декларирани като основни жилищ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6.</w:t>
      </w:r>
      <w:r>
        <w:rPr>
          <w:rFonts w:cs="Times New Roman" w:ascii="Times New Roman" w:hAnsi="Times New Roman"/>
          <w:sz w:val="24"/>
          <w:szCs w:val="24"/>
          <w:lang w:val="en-US"/>
        </w:rPr>
        <w:t xml:space="preserve"> (Изм. - ДВ, бр. 153 от 1998 г., бр. 103 от 1999 г., отм., бр. 102 от 2000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7.</w:t>
      </w:r>
      <w:r>
        <w:rPr>
          <w:rFonts w:cs="Times New Roman" w:ascii="Times New Roman" w:hAnsi="Times New Roman"/>
          <w:sz w:val="24"/>
          <w:szCs w:val="24"/>
          <w:lang w:val="en-US"/>
        </w:rPr>
        <w:t xml:space="preserve"> Лицата предявяват правото си на освобождаване от данък или за ползване на данъчно облекчение чрез данъчна декларация, която подават в срока по чл. 14, ал. 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8.</w:t>
      </w:r>
      <w:r>
        <w:rPr>
          <w:rFonts w:cs="Times New Roman" w:ascii="Times New Roman" w:hAnsi="Times New Roman"/>
          <w:sz w:val="24"/>
          <w:szCs w:val="24"/>
          <w:lang w:val="en-US"/>
        </w:rPr>
        <w:t xml:space="preserve"> (1) (Доп. - ДВ, бр. 153 от 1998 г., изм., бр. 102 от 2000 г., бр. 98 от 2010 г., в сила от 1.01.2011 г., бр. 105 от 2014 г., в сила от 1.01.2015 г.) Данъкът върху недвижимите имоти се плаща на две равни вноски в следните срокове: до 30 юни и до 31 октомври на годината, за която е дълж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98 от 2010 г., в сила от 1.01.2011 г., бр. 105 от 2014 г., в сила от 1.01.2015 г.) На предплатилите до 30 април за цялата година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100 от 2005 г.) При прехвърляне на недвижим имот или при учредяване на вещни права върху недвижим имот дължимият до прехвърлянето/учредяването данък, включително за месеца на прехвърлянето/учредяването, се заплаща от прехвърлителя/учредителя преди прехвърлянето/учредя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95 от 2015 г., в сила от 1.01.2016 г.) За недвижимите имоти, придобити през текущата година, данъкът се заплаща в сроковете по ал. 1, а в случаите, в които придобиването е след изтичане на сроковете по ал. 1, данъкът се заплаща в двумесечен срок от датата на придобиването на им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Изм. - ДВ, бр. 102 от 2000 г., доп., бр. 109 от 2001 г., предишна ал. 3, бр. 100 от 2005 г., предишна ал. 4, бр. 95 от 2015 г., в сила от 1.01.2016 г.) Данъкът върху недвижимите имоти постъпва в приход на бюджета на общината, на територията на която се намира имотът. Данъкът, дължим от концесионера за имот, разположен на територията на повече от една община, постъпва в приход на общината, на чиято територия е по-голямата част от имо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анък върху наследства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29.</w:t>
      </w:r>
      <w:r>
        <w:rPr>
          <w:rFonts w:cs="Times New Roman" w:ascii="Times New Roman" w:hAnsi="Times New Roman"/>
          <w:sz w:val="24"/>
          <w:szCs w:val="24"/>
          <w:lang w:val="en-US"/>
        </w:rPr>
        <w:t xml:space="preserve"> (1) С данък върху наследствата се облагат наследените по закон или по завещание имущества в страната или в чужбина на български граждани, както и имуществата в страната на чуждите гражд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муществата на лица без гражданство се облагат като имущества на български граждани, ако постоянното им местопребиваване е на територията на стран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0.</w:t>
      </w:r>
      <w:r>
        <w:rPr>
          <w:rFonts w:cs="Times New Roman" w:ascii="Times New Roman" w:hAnsi="Times New Roman"/>
          <w:sz w:val="24"/>
          <w:szCs w:val="24"/>
          <w:lang w:val="en-US"/>
        </w:rPr>
        <w:t xml:space="preserve"> (1) Наследственото имущество включва притежаваните от наследодателя движими и недвижими вещи и права върху такива вещи, както и другите му имуществени права, вземания и задължения към момента на откриване на наследството, освен ако със закон е предвидено дру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ато наследствено се облага и имуществото, което се получава в случай на смърт на наследодателя непосредствено от трето лице въз основа на сключен от наследодателя догово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Алинея 2 не се прилага, ако договорът е сключен в изпълнение на задължение по зако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31.</w:t>
      </w:r>
      <w:r>
        <w:rPr>
          <w:rFonts w:cs="Times New Roman" w:ascii="Times New Roman" w:hAnsi="Times New Roman"/>
          <w:sz w:val="24"/>
          <w:szCs w:val="24"/>
          <w:lang w:val="en-US"/>
        </w:rPr>
        <w:t xml:space="preserve"> (1) (Предишен текст на чл. 31 - ДВ, бр. 106 от 2004 г.) Данъкът върху наследството се заплаща от наследниците по закон или по завещание, както и от заветни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06 от 2004 г.) Данък върху наследството не се заплаща от преживелия съпруг и от наследниците по права линия без ограниче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2.</w:t>
      </w:r>
      <w:r>
        <w:rPr>
          <w:rFonts w:cs="Times New Roman" w:ascii="Times New Roman" w:hAnsi="Times New Roman"/>
          <w:sz w:val="24"/>
          <w:szCs w:val="24"/>
          <w:lang w:val="en-US"/>
        </w:rPr>
        <w:t xml:space="preserve"> (1) (Изм. - ДВ, бр. 103 от 1999 г.) При откриване на наследство данъчно задължените лица по чл. 31 или техните законни представители са длъжни в срок от 6 месеца да подадат декларация в общината по последното местожителство на наследодателя, а ако последният е имал местожителство в чужбина - по местонахождението на по-голямата част от имуществото му в стра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наследник или заветник, който не е съпруг, низходящ, родител, брат или сестра, 6-месечният срок от подаване на декларацията тече от узнаването, че наследството е откри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имуществата на лица, обявени от съда за отсъстващи, декларацията се подава от лицата, които се явяват наследници на обявения за отсъстващ към момента на последното известие от него. В тези случаи 6-месечният срок за подаване на декларацията започва да тече от въвеждането във влад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огато наследникът е лице, което е било заченато към момента на откриване на наследството и е живородено, срокът по ал. 1 за неговите законни представители започва да тече от деня на раждането му.</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одадената в срок декларация от един наследник ползва и другите наслед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Данъчно задължените лица посочват в декларацията полученото наследствено имущество по вид, местонахождение и оцен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аследствени имущества, за които данъчно задължените лица са узнали след изтичане на сроковете по предходните алинеи, се декларират в едномесечен срок от узнаването. В тези случаи дължимият данък се преизчисля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3.</w:t>
      </w:r>
      <w:r>
        <w:rPr>
          <w:rFonts w:cs="Times New Roman" w:ascii="Times New Roman" w:hAnsi="Times New Roman"/>
          <w:sz w:val="24"/>
          <w:szCs w:val="24"/>
          <w:lang w:val="en-US"/>
        </w:rPr>
        <w:t xml:space="preserve"> (1) (Изм. – ДВ, бр. 70 от 2024 г., в сила от датата, определена в Решение на Съвета на Европейския съюз за приемането на еврото от Република България, прието в съответствие с чл. 140, параграф 2 от Договора за функционирането на Европейския съюз, и Регламент на Съвета на Европейския съюз, приет в съответствие с чл. 140, параграф 3 от Договора за функционирането на Европейския съюз) Наследственото имущество, с изключение на освободеното от данък, се определя и оценява в евро към момента на откриване на наследството,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п. - ДВ, бр. 54 от 2012 г., в сила от 17.07.2012 г.) недвижимите имоти на територията на страната - по данъчна оценка съгласно приложение №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чуждестранната валута и благородните метали - по централния курс на Българската народна бан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ценните книжа - по пазарна стойност, а когато пазарната стойност не може да бъде определена без значителни разходи или затруднения, те се оценяват по номина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109 от 2001 г., бр. 45 от 2002 г.) превозните средства - по застрахователн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а. (нова - ДВ, бр. 109 от 2001 г., отм., бр. 45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останалите движими вещи и права - по пазарн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редприятия или дялови участия в търговски дружества или кооперации - по пазарна стойност, а когато определянето й изисква значителни разходи или затруднения - по счетоводни дан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54 от 2012 г., в сила от 17.07.2012 г.) недвижимите имоти на територията на друга държава - членка на Европейския съюз, или на друга държава - страна по Споразумението за Европейското икономическо пространство, или на трета държава - по данъчна стойност, посочена в документ, издаден за целите на данъчно облагане от компетентен орган на съответната държава, придружен с точен превод на български език, извършен от заклет преводач.</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о реда на ал. 1 се оценяват и задълженията на наследода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авата и задълженията на наследодателя, които не са установени по основание или размер, се декларират, но се оценяват и вземат предвид при определяне на облагаемата наследствена маса след установяването им по основание и размер. В тези случаи дължимият данък се преизчисля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и поискване от служител на общинската администрация или от заинтересуваното лице застрахователите издават в 7-дневен срок удостоверение за застрахователната стойност на вещ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4.</w:t>
      </w:r>
      <w:r>
        <w:rPr>
          <w:rFonts w:cs="Times New Roman" w:ascii="Times New Roman" w:hAnsi="Times New Roman"/>
          <w:sz w:val="24"/>
          <w:szCs w:val="24"/>
          <w:lang w:val="en-US"/>
        </w:rPr>
        <w:t xml:space="preserve"> От актива на облагаемата наследствена маса, определен по реда на чл. 33, се приспад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становените по основание и размер задължения на наследодателя към момента на откриване на наследството, ако срещу тези задължения не се придобива имущество, което е освободено от данък върху наследствата; не се приспадат задълженията към кредитори, вземанията на които към наследодателя са погасени по давност и не са изпълнени в 6-месечния срок по чл. 3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авата и вземанията, които наследниците са прехвърлили в полза на държавата или общините по установения от закона ред в 6-месечния срок по чл. 3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53 от 1998 г.) разноските за погребение в размер 10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едвидените в закона облекче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35.</w:t>
      </w:r>
      <w:r>
        <w:rPr>
          <w:rFonts w:cs="Times New Roman" w:ascii="Times New Roman" w:hAnsi="Times New Roman"/>
          <w:sz w:val="24"/>
          <w:szCs w:val="24"/>
          <w:lang w:val="en-US"/>
        </w:rPr>
        <w:t xml:space="preserve"> (1) Облагаемата наследствена маса се разделя на наследствени дялове, като за всеки наследник се определя дял по реда на Закона за наследство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следствените дялове се увеличават, съответно намаляват, със стойността на заветите, оценени по реда на чл. 33.</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36.</w:t>
      </w:r>
      <w:r>
        <w:rPr>
          <w:rFonts w:cs="Times New Roman" w:ascii="Times New Roman" w:hAnsi="Times New Roman"/>
          <w:sz w:val="24"/>
          <w:szCs w:val="24"/>
          <w:lang w:val="en-US"/>
        </w:rPr>
        <w:t xml:space="preserve"> (Изм. - ДВ, бр. 106 от 2004 г., бр. 110 от 2007 г.) Общинският съвет определя с наредбата по чл. 1, ал. 2 размера на данъка поотделно за всеки наследник или заветник,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05 от 2008 г., в сила от 1.01.2009 г.) за братя и сестри и техните деца - от 0,4 до 0,8 на сто за наследствен дял над 250 0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5 от 2008 г., в сила от 1.01.2009 г.) за лица извън посочените в т. 1 - от 3,3 до 6,6 на сто за наследствен дял над 250 000 лв.</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7.</w:t>
      </w:r>
      <w:r>
        <w:rPr>
          <w:rFonts w:cs="Times New Roman" w:ascii="Times New Roman" w:hAnsi="Times New Roman"/>
          <w:sz w:val="24"/>
          <w:szCs w:val="24"/>
          <w:lang w:val="en-US"/>
        </w:rPr>
        <w:t xml:space="preserve"> (1) (Изм. - ДВ, бр. 103 от 1999 г., бр. 105 от 2005 г., предишен текст на чл. 37, бр. 98 от 2018 г., в сила от 1.01.2019 г.) Данъкът се определя и се съобщава на всеки наследник или заветник поотделно по реда на Данъчно-осигурител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98 от 2018 г., в сила от 1.01.2019 г., отм., бр. 96 от 2019 г., в сила от 1.01.2020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38.</w:t>
      </w:r>
      <w:r>
        <w:rPr>
          <w:rFonts w:cs="Times New Roman" w:ascii="Times New Roman" w:hAnsi="Times New Roman"/>
          <w:sz w:val="24"/>
          <w:szCs w:val="24"/>
          <w:lang w:val="en-US"/>
        </w:rPr>
        <w:t xml:space="preserve"> (1) Освобождават се от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муществото на загиналите за Република България или при изпълнение на служебния си дълг, или при производствени аварии и природни бедств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109 от 2001 г., бр. 119 от 2002 г., изм., бр. 105 от 2008 г., в сила от 1.01.2009 г.) имуществото, завещано на държавата и общи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а. (нова - ДВ, бр. 105 от 2008 г., в сила от 1.01.2009 г.) имуществото, завещано на Българския червен кръст, законно регистрираните вероизповедания в страната, читалищата и другите юридически лица, които не са търговци, с изключение на организациите с нестопанска цел, определени за извършване на дейност в частна пол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бикновената покъщн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ребният земеделски инвента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библиотеките и музикалните инструм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редметите на изкуството, автор на които е наследодателят, някой от наследниците или техен роднина по права линия без ограничение, а по съребрена - до четвърта степ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еполучените пенсии на наследода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муществата в чужбина на български граждани, за които е платен данък върху наследството в съответната държа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две лица са починали едновременно или непосредствено едно след друго и едното е наследник на другото, не се дължи данък за наследствения дял, придобит от починалия наслед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свобождаването по ал. 1, т. 3, 4 и 5 е при условие, че имуществото се наследява от роднини по права линия, съпруг, братя и сест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05 от 2008 г., в сила от 1.01.2009 г.) Алинея 1, т. 2а се прилага и когато имуществото се наследява от идентични или сходни лица, установени в друга държава - членка на Европейския съюз, или в държава - страна по Споразумението за Европейското икономическо пространство. Освобождаването в този случай е при условие, че лицето представи официален документ, удостоверяващ статута или качеството му, издаден или заверен от компетентния орган на съответната държава, както и неговия легализиран превод на български език.</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39.</w:t>
      </w:r>
      <w:r>
        <w:rPr>
          <w:rFonts w:cs="Times New Roman" w:ascii="Times New Roman" w:hAnsi="Times New Roman"/>
          <w:sz w:val="24"/>
          <w:szCs w:val="24"/>
          <w:lang w:val="en-US"/>
        </w:rPr>
        <w:t xml:space="preserve"> В случай, че наследодателят е придобил по наследство недвижимо имущество, в наследствената маса се включват 40 на сто от данъчната оценка на това имущество, ако то е придобито до 1 година преди смъртта му; 50 на сто, ако е придобито до 2 години преди смъртта му, и 60 на сто, ако е придобито до 3 години преди смъртта му.</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40.</w:t>
      </w:r>
      <w:r>
        <w:rPr>
          <w:rFonts w:cs="Times New Roman" w:ascii="Times New Roman" w:hAnsi="Times New Roman"/>
          <w:sz w:val="24"/>
          <w:szCs w:val="24"/>
          <w:lang w:val="en-US"/>
        </w:rPr>
        <w:t xml:space="preserve"> (1) (Изм. - ДВ, бр. 103 от 1999 г.) Данъкът се плаща в 2-месечен срок от връчване на съобщ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се наследява предприятие на едноличен търговец, участие в събирателно дружество, дялове и акции, представляващи повече от 50 на сто от капитала на търговските дружества, дължимият данък може да бъде заплатен в срок до 1 година от откриване на наследството заедно със законната лихва, която започва да се начислява след изтичане на 2-месечния срок по ал. 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41.</w:t>
      </w:r>
      <w:r>
        <w:rPr>
          <w:rFonts w:cs="Times New Roman" w:ascii="Times New Roman" w:hAnsi="Times New Roman"/>
          <w:sz w:val="24"/>
          <w:szCs w:val="24"/>
          <w:lang w:val="en-US"/>
        </w:rPr>
        <w:t xml:space="preserve"> (1) (Изм. - ДВ, бр. 103 от 1999 г., доп., бр. 102 от 2000 г.) Сумите по сметки на починали лица се изплащат на техните наследници след представяне на удостоверение от общината, че са посочени в декларацията за облагане с данък върху наследствата и данъкът е платен. Когато данъкът не е платен, той се удържа и се превежда по сметката на съответната община в едномесечен срок от представянето на документ за размера на дължимия данък, а на наследниците се изплащат суми до размера на остатъка по сметката на наследода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линея 1 се прилага съответно и при изплащане на обезщетения по договор за застраховка "Живот", сключен от наследодателя в полза на трети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03 от 1999 г.) Прехвърлянето на поименни акции и други ценни книжа, принадлежали на лица, които са починали или са обявени за отсъстващи, се извършва въз основа на удостоверение, издадено от общината по местооткриване на наследството, че тези ценни книжа са посочени в декларацията и дължимият данък върху наследството е плате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42.</w:t>
      </w:r>
      <w:r>
        <w:rPr>
          <w:rFonts w:cs="Times New Roman" w:ascii="Times New Roman" w:hAnsi="Times New Roman"/>
          <w:sz w:val="24"/>
          <w:szCs w:val="24"/>
          <w:lang w:val="en-US"/>
        </w:rPr>
        <w:t xml:space="preserve"> (Изм. - ДВ, бр. 103 от 1999 г., отм., бр. 100 от 2005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43.</w:t>
      </w:r>
      <w:r>
        <w:rPr>
          <w:rFonts w:cs="Times New Roman" w:ascii="Times New Roman" w:hAnsi="Times New Roman"/>
          <w:sz w:val="24"/>
          <w:szCs w:val="24"/>
          <w:lang w:val="en-US"/>
        </w:rPr>
        <w:t xml:space="preserve"> (Изм. - ДВ, бр. 103 от 1999 г.) Банките, застрахователните и другите търговски дружества, както и всички други лица, които са влогодържатели или длъжници по ценни книги, пари или друго имущество, което влиза в едно наследство, за което знаят че е открито, са длъжни преди плащането, предаването или прехвърлянето на това имущество да изпратят опис на имуществото на общината по местооткриване на наследството.</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анък при придобиване на имущества по дарение и по възмезден начин</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44.</w:t>
      </w:r>
      <w:r>
        <w:rPr>
          <w:rFonts w:cs="Times New Roman" w:ascii="Times New Roman" w:hAnsi="Times New Roman"/>
          <w:sz w:val="24"/>
          <w:szCs w:val="24"/>
          <w:lang w:val="en-US"/>
        </w:rPr>
        <w:t xml:space="preserve"> (1) Обект на облагане с данък са имуществата, придобити по дарение, както и недвижимите имоти, ограничените вещни права върху тях и моторните превозни средства, придобити по възмезден начи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одлежат на облагане с данък в размер на данък дарение и безвъзмездно придобитите по друг начин имущества, както и погасените чрез опрощаване задъл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95 от 2009 г., в сила от 1.01.2010 г.) Данък при безвъзмездно придобиване на имущества се дължи и при придобиване на недвижими имоти и ограничени вещни права върху тях по дав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12 от 2003 г., изм., бр. 106 от 2004 г., бр. 105 от 2008 г., в сила от 1.01.2009 г., предишна ал. 3, бр. 95 от 2009 г., в сила от 1.01.2010 г., изм., бр. 102 от 2019 г., в сила от 1.01.2020 г., бр. 104 от 2020 г., в сила от 1.01.2021 г.) Алинея 1 не се прилага за моторни превозни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придобити преди първоначалната им регистрация за движение в стра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за които приобретателят е в чужбина и за които няма последваща регистрация за движение в стра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с прекратена регистрация на основание тотална щета и за които няма последваща регистрация за движение от нов приобретател в стра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редишна ал. 3, доп. - ДВ, бр. 112 от 2003 г., предишна ал. 4, бр. 95 от 2009 г., в сила от 1.01.2010 г.) Алинея 2 не се прилага, ако прехвърлянето е в изпълнение на задължение по закон или въз основа на акт на Министерския съвет за безвъзмездно предоставяне на имущества на инвеститори по приоритетни инвестиционни про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06 от 2004 г., предишна ал. 5, бр. 95 от 2009 г., в сила от 1.01.2010 г.) Не се облагат с данък имуществата, придобити по дарение между роднини по права линия и между съпруз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5.</w:t>
      </w:r>
      <w:r>
        <w:rPr>
          <w:rFonts w:cs="Times New Roman" w:ascii="Times New Roman" w:hAnsi="Times New Roman"/>
          <w:sz w:val="24"/>
          <w:szCs w:val="24"/>
          <w:lang w:val="en-US"/>
        </w:rPr>
        <w:t xml:space="preserve"> (1) Данъкът се заплаща от приобретателя на имуществото по чл. 44, а при замяна - от лицето, което придобива имуществото с по-висока стойност, освен ако е уговорено друго. В случай, когато е уговорено, че данъкът се дължи от двете страни, те отговарят солидарно. Когато страните са се уговорили, че данъкът се дължи от прехвърлителя, другата страна е поръчит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приобретателят на имуществото е в чужбина, данъчно задължен е прехвърлителя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6.</w:t>
      </w:r>
      <w:r>
        <w:rPr>
          <w:rFonts w:cs="Times New Roman" w:ascii="Times New Roman" w:hAnsi="Times New Roman"/>
          <w:sz w:val="24"/>
          <w:szCs w:val="24"/>
          <w:lang w:val="en-US"/>
        </w:rPr>
        <w:t xml:space="preserve"> (1) (Доп. - ДВ, бр. 95 от 2009 г., в сила от 1.01.2010 г., изм., бр. 70 от 2024 г., в сила от датата, определена в Решение на Съвета на Европейския съюз за приемането на еврото от Република България, прието в съответствие с чл. 140, параграф 2 от Договора за функционирането на Европейския съюз, и Регламент на Съвета на Европейския съюз, приет в съответствие с чл. 140, параграф 3 от Договора за функционирането на Европейския съюз) Основа за определяне на данъка е оценката на имуществото в евро към момента на прехвърлянето, а при придобиване по давност - към момента на издаване на акта, удостоверяващ правото на собственост, който подлежи на впис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муществото се оценява,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53 от 1998 г.) недвижимите имоти и ограничените вещни права върху тях - по уговорената цена или по определена от държавен или общински орган цена, а в случай че тя е по-ниска от данъчната им оценка - по последната, съгласно приложение №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9 от 2001 г., бр. 110 от 2007 г.) другите имущества - по реда на чл. 33, ал. 1, т. 2, 3, 4 и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102 от 2000 г., изм., бр. 98 от 2018 г., в сила от 1.01.2019 г.) Данъчната оценка по приложение № 2 за имотите по ал. 2, т. 1 се определя на основата на данните и характеристиките, съдържащи се в декларацията на задълженото лице, както и въз основа на данните за облагаемия имот, предоставени по реда на чл. 18.</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7.</w:t>
      </w:r>
      <w:r>
        <w:rPr>
          <w:rFonts w:cs="Times New Roman" w:ascii="Times New Roman" w:hAnsi="Times New Roman"/>
          <w:sz w:val="24"/>
          <w:szCs w:val="24"/>
          <w:lang w:val="en-US"/>
        </w:rPr>
        <w:t xml:space="preserve"> (1) (Изм. - ДВ, бр. 110 от 2007 г.) При дарение на имущество, както и в случаите по чл. 44, ал. 2 данъкът се начислява върху оценката на прехвърляното имущество в размер, определен от общинския съвет с наредбата по чл. 1, ал. 2,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06 от 2004 г., предишна буква "б", изм., бр. 110 от 2007 г., бр. 105 от 2008 г., в сила от 1.01.2009 г.) от 0,4 до 0,8 на сто - при дарение между братя и сестри и техните де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6 от 2004 г., предишна буква "в", изм., бр. 110 от 2007 г., бр. 105 от 2008 г., в сила от 1.01.2009 г., бр. 95 от 2009 г., в сила от 1.01.2010 г.) от 3,3 до 6,6 на сто - при дарение между лица извън посочените в т.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10 от 2007 г., бр. 105 от 2008 г., в сила от 1.01.2009 г., бр. 95 от 2009 г., в сила от 1.01.2010 г.) При възмездно придобиване на имущество данъкът се определя от общинския съвет в размер от 0,1 до 3 на сто върху оценката на прехвърляното имущество, а при замяна - върху оценката на имуществото с по-висок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 делба на имущество, когато притежаваният преди делбата дял се уголемява, данъкът се начислява върху превишени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8.</w:t>
      </w:r>
      <w:r>
        <w:rPr>
          <w:rFonts w:cs="Times New Roman" w:ascii="Times New Roman" w:hAnsi="Times New Roman"/>
          <w:sz w:val="24"/>
          <w:szCs w:val="24"/>
          <w:lang w:val="en-US"/>
        </w:rPr>
        <w:t xml:space="preserve"> (1) Освобождават се от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ридобитите имущества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държавата и общи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доп. - ДВ, бр. 153 от 1998 г., изм., бр. 105 от 2008 г., в сила от 1.01.2009 г., бр. 24 от 2019 г., в сила от 1.07.2020 г. - изм., бр. 101 от 2019 г., а в частта относно заличаването на думите "и домовете за медико-социални грижи за деца", в сила от 31.12.2023 г. - изм., бр. 110 от 2020 г., в сила от 31.12.2020 г., бр. 8 от 2022 г., в сила от 1.01.2022 г., бр. 104 от 2022 г., в сила от 1.01.2023 г.) образователните, културните и научните организации на бюджетна издръжка, както и социалните и интегрирани здравно-социални услуги за резидентна гриж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Българският Червен кръ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изм. - ДВ, бр. 106 от 2004 г.) национално представените организации на хора с увреждания и за хора с уврежд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фондовете за подпомагане на пострадали от природни бедствия и за опазване и възстановяване на исторически и културни паме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е) (нова - ДВ, бр. 105 от 2008 г., в сила от 1.01.2009 г.) лечебните заведения по чл. 5, ал. 1 от Закона за лечебните заведен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ж) (нова - ДВ, бр. 101 от 2013 г., в сила от 1.01.2014 г.) законно регистрираните вероизповедания в страната за имотите по чл. 24, ал. 1, т. 9;</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6 от 2004 г., бр. 105 от 2008 г., в сила от 1.01.2009 г.) даренията за лечение на граждани на държава - членка на Европейския съюз, или на друга държава - страна по Споразумението за Европейското икономическо пространство, както и на технически помощни средства за хора с уврежд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19 от 2002 г.) даренията с хуманитарна цел на лица с намалена работоспособност от 50 до 100 на сто и социално слаби гражд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109 от 2001 г., доп., бр. 105 от 2006 г., изм., бр. 74 от 2016 г., в сила от 1.01.2018 г., бр. 96 от 2019 г., в сила от 1.01.2020 г.) даренията за юридическите лица с нестопанска цел, които получават субсидии от централния бюджет, и юридическите лица с нестопанска цел за осъществяване на общественополезна дейност за получените и предоставените дар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обичайните подар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муществото, което е прехвърлено по безвъзмезден начин в изпълнение на задължение, произтичащо от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даренията в полза на народните читалищ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зм. - ДВ, бр. 28 от 2002 г.) придобитите имущества по реда на Закона за приватизация и следприватизационен контро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непаричните вноски в капитала на търговско дружество, кооперация или юридическо лице с нестопанска ц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нова - ДВ, бр. 112 от 2003 г.) чуждите държави за придобиване на недвижими имоти - при условията на взаим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нова - ДВ, бр. 103 от 2005 г.) безвъзмездно предоставената помощ при условията и по реда на Закона за меценатство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5 от 2014 г., в сила от 1.01.2015 г.) Освобождава се от данък полученото имущество по ал. 1, както и последващото прехвърляне на трети лица, при условие че прехвърлянето е свързано с изпълнението на преките цели, за които е създадена съответната организация по ал. 1 или които са посочени като основание за освобождаване от данък. При неизпълнение на условията за освобождаване несъбраният данък става дълж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105 от 2008 г., в сила от 1.01.2009 г.) Алинея 1, т. 1, букви "б", "в", "г" и "е", т. 4 и 7 се прилагат и когато имуществото се придобива от идентични или сходни лица, установени в друга държава - членка на Европейския съюз, или в държава - страна по Споразумението за Европейското икономическо пространство. Освобождаването в тези случаи е при условие, че лицето представи официален документ, удостоверяващ статута или качеството му, в което придобива имуществото, издаден или заверен от компетентния орган на съответната държава, както и неговия легализиран превод на български ез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05 от 2008 г., в сила от 1.01.2009 г.) Освобождаването по ал. 1, т. 2 е при условие, че лицето представи договор за дарение, от който е видно, че дарението е направено за лечение или за технически помощни средства за хора с увреждания, както и медицински документи, удостоверяващи съответното заболя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9.</w:t>
      </w:r>
      <w:r>
        <w:rPr>
          <w:rFonts w:cs="Times New Roman" w:ascii="Times New Roman" w:hAnsi="Times New Roman"/>
          <w:sz w:val="24"/>
          <w:szCs w:val="24"/>
          <w:lang w:val="en-US"/>
        </w:rPr>
        <w:t xml:space="preserve"> (Изм. - ДВ, бр. 103 от 1999 г., доп., бр. 102 от 2000 г., изм. и доп., бр. 109 от 2001 г., бр. 119 от 2002 г., изм., бр. 112 от 2003 г.) (1) Данъкът се заплаща в общината по местонахождението на недвижимия имот, а в останалите случаи - по постоянния адрес, съответно по седалището на данъчно задълженото лице. Лицата, които нямат постоянен адрес, заплащат данъка по настоящия си адре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95 от 2009 г., в сила от 1.01.2010 г.) Данъкът се заплаща при прехвърлянето на недвижимия имот, ограничените вещни права върху недвижим имот и моторните превозни средства, а в случаите по чл. 44, ал. 3 - към момента на издаване на акта, удостоверяващ правото на собственост, който подлежи на впис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тм. – ДВ, бр. 98 от 2018 г., в сила от 1.01.2019 г., нова, бр. 96 от 2019 г., в сила от 1.01.2020 г.) При безвъзмездно придобиване на имущество, с изключение на случаите по ал. 2, лицата, получили имущество, подават декларация за облагането му с данък и заплащат данъка в двумесечен срок от получаването му.</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105 от 2014 г., в сила от 1.01.2015 г., изм., бр. 74 от 2016 г., в сила от 1.01.2018 г., отм., бр. 98 от 2018 г., в сила от 1.01.2019 г., нова, бр. 96 от 2019 г., в сила от 1.01.2020 г.) Декларация по ал. 3 не се подава в случаите по чл. 44, ал. 5 и 6 и чл. 48, ал. 1, т. 5, 6, 8 и 9, както и за получени и предоставени дарения от юридически лица с нестопанска цел за осъществяване на общественополезн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0.</w:t>
      </w:r>
      <w:r>
        <w:rPr>
          <w:rFonts w:cs="Times New Roman" w:ascii="Times New Roman" w:hAnsi="Times New Roman"/>
          <w:sz w:val="24"/>
          <w:szCs w:val="24"/>
          <w:lang w:val="en-US"/>
        </w:rPr>
        <w:t xml:space="preserve"> (1) (Предишен текст на чл. 50 – изм., ДВ, бр. 98 от 2018 г., в сила от 1.01.2019 г.) Съдиите, нотариусите, областните управители, кметовете на общините и други длъжностни лица извършват сделката или действието, с което се придобиват, учредяват, изменят или прекратяват вещни права, след като установят, че са платени данъците по тази глава за имуществото, което е предмет на сделката или действ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Нова – ДВ, бр. 98 от 2018 г., в сила от 1.01.2019 г.) В случаите на ал. 1 установяването от нотариуса на платения данък върху превозното средство – предмет на сделката, се извършва съ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роверка чрез автоматизиран обмен на данни със системата за обмен на информация, поддържана от Министерството на финансите в изпълнение на чл. 5а при посредничеството на информационната система на Министерството на вътрешните работи, или съ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едоставяне на издаден или заверен от общината документ, при условие че съответната община не е осигурила непрекъснат автоматизиран обмен по т. 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1.</w:t>
      </w:r>
      <w:r>
        <w:rPr>
          <w:rFonts w:cs="Times New Roman" w:ascii="Times New Roman" w:hAnsi="Times New Roman"/>
          <w:sz w:val="24"/>
          <w:szCs w:val="24"/>
          <w:lang w:val="en-US"/>
        </w:rPr>
        <w:t xml:space="preserve"> (1) (Изм. - ДВ, бр. 103 от 1999 г., бр. 36 от 2004 г., доп., бр. 101 от 2013 г., в сила от 1.01.2014 г., изм., бр. 105 от 2014 г., в сила от 1.01.2015 г.) Службите по вписванията в 7-дневен срок уведомяват съответната община за прехвърлените, учредените, изменените или прекратените вещни права върху недвижими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Нова – ДВ, бр. 98 от 2018 г., в сила от 1.01.2019 г.) Нотариусите в 7-дневен срок от извършване на сделката уведомяват съответната община за прехвърлените вещни права върху недвижимите имоти и превозните средства, като предоставят информация за размера на заплатения данък по чл. 49, ал. 2 и основата, върху която е определен.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105 от 2014 г., в сила от 1.01.2015 г., изм., бр. 14 от 2015 г., предишна ал. 2, бр. 98 от 2018 г., в сила от 1.01.2019 г., изм., бр. 106 от 2023 г., в сила от 1.01.2025 г.) Министърът на вътрешните работи, министърът на туризма и изпълнителният директор на Изпълнителна агенция "Морска администрация" предоставят автоматизирано по електронен път на общините данни от съответните поддържани от тях регистри чрез системата за обмен на информация по чл. 5а. Предоставянето се осъществява по реда на Закона за електронното управление. Редът, обхватът и периодичността на предоставянето на данните от всеки отделен орган се определят с акт на министъра на финансите, съгласуван със съответния орган и с министъра на електронното управ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едишна ал. 2, изм. – ДВ, бр. 105 от 2014 г., в сила от 1.01.2015 г., предишна ал. 3, бр. 98 от 2018 г., в сила от 1.01.2019 г.) Срокът по ал. 1 започва да тече от деня, следващ впис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98 от 2018 г., в сила от 1.01.2019 г.) В едномесечен срок от получаване на уведомлението по ал. 1 служителят в общинската администрация определя годишния данък за прехвърлените, учредените, изменените или прекратените вещни права върху недвижимите имоти въз основа на данъчната оценка, послужила за определяне на данъка по този раздел, и уведомява данъчно задължените лиц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анък върху превозните средств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52.</w:t>
      </w:r>
      <w:r>
        <w:rPr>
          <w:rFonts w:cs="Times New Roman" w:ascii="Times New Roman" w:hAnsi="Times New Roman"/>
          <w:sz w:val="24"/>
          <w:szCs w:val="24"/>
          <w:lang w:val="en-US"/>
        </w:rPr>
        <w:t xml:space="preserve"> С данък върху превозните средства се облаг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12 от 2003 г.) превозните средства, регистрирани за движение по пътната мрежа в Република Българ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6 от 2023 г., в сила от 1.01.2024 г.) корабите, вписани в регистровите книги на малките и на големите кораби от регистъра на корабите, плаващи под българско знам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09 от 2001 г.) въздухоплавателните средства, вписани в държавния регистър на Република България за гражданските въздухоплавателни сред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3.</w:t>
      </w:r>
      <w:r>
        <w:rPr>
          <w:rFonts w:cs="Times New Roman" w:ascii="Times New Roman" w:hAnsi="Times New Roman"/>
          <w:sz w:val="24"/>
          <w:szCs w:val="24"/>
          <w:lang w:val="en-US"/>
        </w:rPr>
        <w:t xml:space="preserve"> Данъкът се заплаща от собствениците на превозните сред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4.</w:t>
      </w:r>
      <w:r>
        <w:rPr>
          <w:rFonts w:cs="Times New Roman" w:ascii="Times New Roman" w:hAnsi="Times New Roman"/>
          <w:sz w:val="24"/>
          <w:szCs w:val="24"/>
          <w:lang w:val="en-US"/>
        </w:rPr>
        <w:t xml:space="preserve"> (Изм. - ДВ, бр. 103 от 1999 г.) (1) (Нова – ДВ, бр. 105 от 2014 г., в сила от 1.01.2015 г., бр. 106 от 2023 г., в сила от 1.01.2025 г.) Размерът на данъка се определя от служител на общинската администрация и се съобщава на данъчно задълженото лице,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за превозните средства, регистрирани за движение по пътната мрежа в Република България – въз основа на данните от регистъра на пътните превозни средства, поддържан от Министерството на вътрешните раб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корабите – въз основа на данните от регистъра на корабите, плаващи под българско знаме, поддържан от Изпълнителна агенция "Морска администр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05 от 2014 г., в сила от 1.01.2015 г., изм, бр. 106 от 2023 г., в сила от 1.01.2025 г.) Данните по ал. 1 се предоставят на общините по реда на чл. 51, ал.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Нова – ДВ, бр. 105 от 2014 г., в сила от 1.01.2015 г.) Алинея 1 не се прилага, кога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изм. – ДВ, бр. 106 от 2023 г., в сила от 1.01.2025 г.) превозното средство е придобито по наслед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6 от 2023 г., в сила от 1.01.2025 г.) превозното средство е собственост на повече от едно лиц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06 от 2023 г., в сила от 1.01.2025 г.) собственикът/собствениците на превозното средство няма/нямат постоянен адрес, съответно седалище на територията на стра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са налице основания за предявяване право на освобождаване от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отм. – ДВ, бр. 98 от 2018 г., в сила от 1.01.2019 г., нова, бр. 96 от 2019 г., в сила от 1.01.2020 г.) са налице основания за ползване на данъчни облекчения по чл. 59, ал.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едишен текст на чл. 54, изм. - ДВ, бр. 109 от 2001 г., изм. и доп., бр. 112 от 2003 г., бр. 106 от 2004 г., предишна ал. 1, изм., бр. 105 от 2014 г., в сила от 1.01.2015 г., бр. 96 от 2019 г., в сила от 1.01.2020 г.) Собствениците на превозни средства, с изключение на случаите по ал. 1, декларират пред общината по постоянния им адрес, съответно седалище, притежаваните от тях превозни средства в двумесечен срок от придобиването им. За превозните средства, които не са регистрирани за движение в страната, двумесечният срок започва да тече от датата на регистрацията им за движение. При придобиване на превозно средство по наследство декларацията се подава в срока по чл. 32, като в случай че същата не е подадена в посочения срок, служител на общинската администрация образува служебно партида за превозното средство въз основа на данните, налични в общината и в регистъра на насел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109 от 2001 г., предишна ал. 2, бр. 105 от 2014 г., в сила от 1.01.2015 г.) Когато собствениците на превозни средства нямат постоянен адрес, съответно седалище на територията на страната, декларации се подават пред общината по регистрация на превозното сред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19 от 2002 г., изм., бр. 105 от 2006 г., бр. 95 от 2009 г., в сила от 1.01.2010 г., предишна ал. 3, изм., бр. 105 от 2014 г., в сила от 1.01.2015 г.) Собствениците на превозни средства предявяват правото си на освобождаване от данък или за ползване на данъчно облекчение с данъчната декларация по ал. 4 или с подаване на нова данъчна деклар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7) (Нова - ДВ, бр. 119 от 2002 г., изм., бр. 105 от 2006 г., бр. 95 от 2009 г., в сила от 1.01.2010 г., предишна ал. 4, бр. 105 от 2014 г., в сила от 1.01.2015 г., изм., бр. 96 от 2019 г., в сила от 1.01.2020 г.) Служителят на общинската администрация може да изисква документи, удостоверяващи факти и обстоятелства, имащи значение за данъчното облаг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 (Нова - ДВ, бр. 119 от 2002 г., предишна ал. 5, бр. 105 от 2014 г., в сила от 1.01.2015 г.) Подадената декларация от един от съсобствениците ползва останалите съсобстве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Нова - ДВ, бр. 109 от 2001 г., предишна ал. 3, бр. 119 от 2002 г., предишна ал. 6, бр. 105 от 2014 г., в сила от 1.01.2015 г., изм., бр. 106 от 2023 г., в сила от 1.01.2025 г.) Когато липсват данни за годината на производство на превозното средство, за такава се приема годината на първата му регистр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Нова - ДВ, бр. 106 от 2004 г., доп., бр. 105 от 2006 г., предишна ал. 7, изм., бр. 105 от 2014 г., в сила от 1.01.2015 г.) Когато няма налична информация в общината за платения данък по чл. 44, собственикът представя документ за платения данък при придобиването на декларираното превозно средство, а в случаите по чл. 168 от Закона за данък върху добавената стойност – документ, удостоверяващ внасянето на данъка върху добавенат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Нова - ДВ, бр. 100 от 2005 г., изм., бр. 110 от 2007 г., предишна ал. 8, изм., бр. 105 от 2014 г., в сила от 1.01.2015 г.) Когато в свидетелството за регистрация на превозните средства по чл. 55, ал. 7 липсват данни за допустимата максимална маса на състава от превозни средства, в декларацията по ал. 4 се посочва допустимата максимална маса на състава от превозни средства, определена от производи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Нова – ДВ, бр. 105 от 2014 г., в сила от 1.01.2015 г.) При установяване на допълнителни обстоятелства, които са от значение за определяне размера на данъка, дължимият данък се определя от служител на общинската администрация и се съобщава на лиц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5.</w:t>
      </w:r>
      <w:r>
        <w:rPr>
          <w:rFonts w:cs="Times New Roman" w:ascii="Times New Roman" w:hAnsi="Times New Roman"/>
          <w:sz w:val="24"/>
          <w:szCs w:val="24"/>
          <w:lang w:val="en-US"/>
        </w:rPr>
        <w:t xml:space="preserve"> (Изм. и доп. - ДВ, бр. 153 от 1998 г., изм., бр. 109 от 2001 г., бр. 45 от 2002 г., бр. 112 от 2003 г., доп., бр. 106 от 2004 г., изм., бр. 100 от 2005 г., бр. 105 от 2006 г., бр. 110 от 2007 г.) (1) (Изм. – ДВ, бр. 98 от 2018 г., в сила от 1.01.2019 г.) За леки и товарни автомобили с технически допустима максимална маса не повече от 3,5 т годишният данък се състои от два компонента – имуществен и екологичен, и се определя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ДПС = ИмК x Е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ДПС е годишният размер на данъка върху превозните средства за леки и товарни автомобили с технически допустима максимална маса не повече от 3,5 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ИмК е имуществен компонент, който се определя по реда на т. 1;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К е екологичен компонент, който се определя по реда на т.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мущественият компонент се определя от стойността на данъка в зависимост от мощността на двигателя, коригирана с коефициент в зависимост от годината на производство на автомобила,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мК = СkW x Кгп,</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СkW е частта от стойността на данъка в зависимост от мощността на двигателя, която се определя от мощността на двигателя и размера на данъка, определен от общинския съвет с наредбата по чл. 1, ал. 2 в следните гра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до 55 kW включително – от 0,34 до 1,20 лв. за 1 kW;</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ад 55 kW до 74 kW включително – от 0,54 до 1,62 лв. за 1 kW;</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над 74 kW до 110 kW включително – от 1,10 до 3,30 лв. за 1 kW;</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над 110 kW до 150 kW включително – от 1,23 до 3,69 лв. за 1 kW;</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над 150 kW до 245 kW включително – от 1,60 до 4,80 лв. за 1 kW;</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е) над 245 kW – от 2,10 до 6,30 лв. за 1 kW; </w:t>
      </w:r>
    </w:p>
    <w:p>
      <w:pPr>
        <w:pStyle w:val="Normal"/>
        <w:widowControl w:val="false"/>
        <w:autoSpaceDE w:val="false"/>
        <w:spacing w:lineRule="auto" w:line="240" w:before="0" w:after="0"/>
        <w:ind w:firstLine="480"/>
        <w:jc w:val="both"/>
        <w:rPr/>
      </w:pPr>
      <w:r>
        <w:rPr/>
        <w:t>Кгп е коригиращ коефициент за годината на производство на автомобила в следните размери:</w:t>
      </w:r>
    </w:p>
    <w:tbl>
      <w:tblPr>
        <w:tblW w:w="11145" w:type="dxa"/>
        <w:jc w:val="left"/>
        <w:tblInd w:w="-7" w:type="dxa"/>
        <w:tblLayout w:type="fixed"/>
        <w:tblCellMar>
          <w:top w:w="0" w:type="dxa"/>
          <w:left w:w="0" w:type="dxa"/>
          <w:bottom w:w="0" w:type="dxa"/>
          <w:right w:w="0" w:type="dxa"/>
        </w:tblCellMar>
      </w:tblPr>
      <w:tblGrid>
        <w:gridCol w:w="5565"/>
        <w:gridCol w:w="5580"/>
      </w:tblGrid>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рой на годините от годината на производство, включително годината на производство</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оефициент</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д 20 години</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д 15 до 20 години включително</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д 10 до 15 години включително</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д 5 до 10 години включително</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5 години включително</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t xml:space="preserve"> </w:t>
      </w:r>
      <w:r>
        <w:rPr/>
        <w:t>2. екологичният компонент се определя от общинския съвет в зависимост от екологичната категория на автомобила с наредбата по чл. 1, ал. 2 в следните граници:</w:t>
      </w:r>
    </w:p>
    <w:tbl>
      <w:tblPr>
        <w:tblW w:w="11145" w:type="dxa"/>
        <w:jc w:val="left"/>
        <w:tblInd w:w="-7" w:type="dxa"/>
        <w:tblLayout w:type="fixed"/>
        <w:tblCellMar>
          <w:top w:w="0" w:type="dxa"/>
          <w:left w:w="0" w:type="dxa"/>
          <w:bottom w:w="0" w:type="dxa"/>
          <w:right w:w="0" w:type="dxa"/>
        </w:tblCellMar>
      </w:tblPr>
      <w:tblGrid>
        <w:gridCol w:w="5565"/>
        <w:gridCol w:w="5580"/>
      </w:tblGrid>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Екологична категория</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оефициент</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ез екологична категория, с екологични категории "Евро 1" и "Евро 2"</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0 – 1,40</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Евро 3" </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 – 1,10</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вро 4"</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0 – 1,00</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вро 5"</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60 – 0,80</w:t>
            </w:r>
          </w:p>
        </w:tc>
      </w:tr>
      <w:tr>
        <w:trPr/>
        <w:tc>
          <w:tcPr>
            <w:tcW w:w="556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вро 6" и "ЕЕV"</w:t>
            </w:r>
          </w:p>
        </w:tc>
        <w:tc>
          <w:tcPr>
            <w:tcW w:w="558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0 – 0,6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98 от 2018 г., в сила от 1.01.2019 г.) Общинският съвет определя с наредбата по чл. 1, ал. 2 данъка за ремаркета на леки и товарни автомобили с технически допустима максимална маса не повече от 3,5 т в размер,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товарно ремарке - от 5 до 1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ъмпинг ремарке - от 10 до 3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бщинският съвет определя с наредбата по чл. 1, ал. 2 данъка за мотопеди в размер от 10 до 30 лв., а за мотоциклети - в размер,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 125 куб. см включително - от 12 до 36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д 125 до 250 куб. см включително - от 25 до 7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ад 250 до 350 куб. см включително - от 35 до 10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ад 350 до 490 куб. см включително - от 50 до 15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ад 490 до 750 куб. см включително - от 75 до 22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ад 750 куб. см - от 100 до 3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97 от 2017 г., в сила от 1.01.2018 г.) Общинският съвет определя с наредбата по чл. 1, ал. 2 данъка за триколесно превозно средство, определено в чл. 4 от Регламент (ЕС) № 168/2013 на Европейския парламент и на Съвета от 15 януари 2013 г. относно одобряването и надзора на пазара на дву-, три- и четириколесни превозни средства (OB, L 60/52 от 2 март 2013 г.), наричан по-нататък "Регламент (ЕС) № 168/2013", на базата на общото тегло в размер,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 400 кг включително - от 4 до 12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д 400 кг - от 6 до 18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Общинският съвет определя с наредбата по чл. 1, ал. 2 данъка за автобуси в зависимост от броя на местата за сядане в размер,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 22 места, включително мястото на водача - от 50 до 15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д 22 места, включително мястото на водача - от 100 до 3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зм. – ДВ, бр. 98 от 2018 г., в сила от 1.01.2019 г.) Общинският съвет определя с наредбата по чл. 1, ал. 2 данъка за товарен автомобил с технически допустима максимална маса над 3,5 т, но не повече от 12 т, в размер от 10 до 30 лв. за всеки започнати 750 кг товароносимост.</w:t>
      </w:r>
    </w:p>
    <w:p>
      <w:pPr>
        <w:pStyle w:val="Normal"/>
        <w:widowControl w:val="false"/>
        <w:autoSpaceDE w:val="false"/>
        <w:spacing w:lineRule="auto" w:line="240" w:before="0" w:after="0"/>
        <w:ind w:firstLine="480"/>
        <w:jc w:val="both"/>
        <w:rPr/>
      </w:pPr>
      <w:r>
        <w:rPr/>
        <w:t xml:space="preserve"> </w:t>
      </w:r>
      <w:r>
        <w:rPr/>
        <w:t>(7) Общинският съвет определя с наредбата по чл. 1, ал. 2 данъка за седлови влекач и влекач за ремарке в зависимост от допустимата максимална маса на състава от превозни средства, от броя на осите и вида на окачването на влекача, посочени в свидетелството за регистрация на влекача, както следва:</w:t>
      </w:r>
    </w:p>
    <w:tbl>
      <w:tblPr>
        <w:tblW w:w="9525" w:type="dxa"/>
        <w:jc w:val="center"/>
        <w:tblInd w:w="0" w:type="dxa"/>
        <w:tblLayout w:type="fixed"/>
        <w:tblCellMar>
          <w:top w:w="0" w:type="dxa"/>
          <w:left w:w="0" w:type="dxa"/>
          <w:bottom w:w="0" w:type="dxa"/>
          <w:right w:w="0" w:type="dxa"/>
        </w:tblCellMar>
      </w:tblPr>
      <w:tblGrid>
        <w:gridCol w:w="2025"/>
        <w:gridCol w:w="1245"/>
        <w:gridCol w:w="1425"/>
        <w:gridCol w:w="2700"/>
        <w:gridCol w:w="2130"/>
      </w:tblGrid>
      <w:tr>
        <w:trPr/>
        <w:tc>
          <w:tcPr>
            <w:tcW w:w="2025" w:type="dxa"/>
            <w:vMerge w:val="restart"/>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рой оси на седловия влекач/влекача за ремарке</w:t>
            </w:r>
          </w:p>
        </w:tc>
        <w:tc>
          <w:tcPr>
            <w:tcW w:w="26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опустима максимална маса на състава от превозни средства, посочена в свидетелството за регистрация на влекача</w:t>
            </w:r>
          </w:p>
        </w:tc>
        <w:tc>
          <w:tcPr>
            <w:tcW w:w="483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анък (в лв.)</w:t>
            </w:r>
          </w:p>
        </w:tc>
      </w:tr>
      <w:tr>
        <w:trPr/>
        <w:tc>
          <w:tcPr>
            <w:tcW w:w="2025"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авна или повече от</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по-малка от </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движваща ос/оси с пневматично или с окачване, прието за еквивалентно на пневматичното</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други системи за окачване на </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движващата ос/оси</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с две оси</w:t>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8 до 24</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 до 84</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 до 84</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4 до 192</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4 до 192</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47 до 441</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90 до 570</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42 до 1026</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42 до 1026</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00 до 1800</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42 до 1026</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00 до 1800</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31 до 993</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99 до 1197</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99 до 1197</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55 до 1965</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55 до 1965</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909 до 2727</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909 до 2727</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381 до 4143</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007 до 3021</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369 до 4107</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с три и повече оси</w:t>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40 до 1920</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888 до 2664</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888 до 2664</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228 до 3684</w:t>
            </w:r>
          </w:p>
        </w:tc>
      </w:tr>
      <w:tr>
        <w:trPr/>
        <w:tc>
          <w:tcPr>
            <w:tcW w:w="20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40 </w:t>
            </w:r>
          </w:p>
        </w:tc>
        <w:tc>
          <w:tcPr>
            <w:tcW w:w="14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27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228 до 3684 </w:t>
            </w:r>
          </w:p>
        </w:tc>
        <w:tc>
          <w:tcPr>
            <w:tcW w:w="21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817 до 5451</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зм. - ДВ, бр. 98 от 2010 г., в сила от 1.01.2011 г., бр. 97 от 2017 г., в сила от 1.01.2018 г.) Общинският съвет определя с наредбата по чл. 1, ал. 2 данъка за специализирани строителни машини (бетоновози, бетон-помпи и други), автокранове и други специални автомобили, без тролейбусите, в размер от 50 до 25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Изм. – ДВ, бр. 97 от 2017 г., в сила от 1.01.2018 г.) Общинският съвет определя с наредбата по чл. 1, ал. 2 данъка за автокранове с товароподемност над 40 тона в размер от 100 до 3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Общинският съвет определя с наредбата по чл. 1, ал. 2 данъка за трактори в размер,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от 11 kW до 18 kW включително - от 5 до 1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д 18 kW до 37 kW включително - от 7 до 21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ад 37 kW - от 10 до 3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Общинският съвет определя с наредбата по чл. 1, ал. 2 данъка за други самоходни машини в размер от 25 до 7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Изм. - ДВ, бр. 98 от 2010 г., в сила от 1.01.2011 г., бр. 97 от 2017 г., в сила от 1.01.2018 г.) Общинският съвет определя с наредбата по чл. 1, ал. 2 данъка за моторни шейни и четириколесни превозни средства, определени в чл. 4 от Регламент (ЕС) № 168/2013, в размер от 30 до 150 лв.</w:t>
      </w:r>
    </w:p>
    <w:p>
      <w:pPr>
        <w:pStyle w:val="Normal"/>
        <w:widowControl w:val="false"/>
        <w:autoSpaceDE w:val="false"/>
        <w:spacing w:lineRule="auto" w:line="240" w:before="0" w:after="0"/>
        <w:ind w:firstLine="480"/>
        <w:jc w:val="both"/>
        <w:rPr/>
      </w:pPr>
      <w:r>
        <w:rPr/>
        <w:t xml:space="preserve"> </w:t>
      </w:r>
      <w:r>
        <w:rPr/>
        <w:t>(13) Общинският съвет определя с наредбата по чл. 1, ал. 2 данъка за товарни автомобили с допустима максимална маса над 12 тона в зависимост от допустимата максимална маса, от броя на осите и вида на окачването, както следва:</w:t>
      </w:r>
    </w:p>
    <w:tbl>
      <w:tblPr>
        <w:tblW w:w="9225" w:type="dxa"/>
        <w:jc w:val="center"/>
        <w:tblInd w:w="0" w:type="dxa"/>
        <w:tblLayout w:type="fixed"/>
        <w:tblCellMar>
          <w:top w:w="0" w:type="dxa"/>
          <w:left w:w="0" w:type="dxa"/>
          <w:bottom w:w="0" w:type="dxa"/>
          <w:right w:w="0" w:type="dxa"/>
        </w:tblCellMar>
      </w:tblPr>
      <w:tblGrid>
        <w:gridCol w:w="2100"/>
        <w:gridCol w:w="1455"/>
        <w:gridCol w:w="1410"/>
        <w:gridCol w:w="2145"/>
        <w:gridCol w:w="2115"/>
      </w:tblGrid>
      <w:tr>
        <w:trPr/>
        <w:tc>
          <w:tcPr>
            <w:tcW w:w="2100" w:type="dxa"/>
            <w:vMerge w:val="restart"/>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рой оси на моторното превозно средство</w:t>
            </w:r>
          </w:p>
        </w:tc>
        <w:tc>
          <w:tcPr>
            <w:tcW w:w="286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опустима максимална маса</w:t>
            </w:r>
          </w:p>
        </w:tc>
        <w:tc>
          <w:tcPr>
            <w:tcW w:w="426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анък (в лв.)</w:t>
            </w:r>
          </w:p>
        </w:tc>
      </w:tr>
      <w:tr>
        <w:trPr/>
        <w:tc>
          <w:tcPr>
            <w:tcW w:w="2100"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авна или повече от</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о-малка от</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движваща ос/оси с пневматично или с окачване, прието за еквивалентно на пневматичното</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руги системи за окачване на задвижващата ос/оси</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с две оси</w:t>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30 до 90</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1 до 183</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1 до 183</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68 до 504</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68 до 504</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37 до 711</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37 до 711</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536 до 1608</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с три оси</w:t>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1 до 183</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06 до 318</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06 до 318</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17 до 651</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17 до 651</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2 до 846</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2 до 846</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434 до 1302</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434 до 1302</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675 до 2025</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 четири оси</w:t>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2 до 846</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6 до 858</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286 до 858</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446 до 1338</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446 до 1338</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708 до 2124</w:t>
            </w:r>
          </w:p>
        </w:tc>
      </w:tr>
      <w:tr>
        <w:trPr/>
        <w:tc>
          <w:tcPr>
            <w:tcW w:w="210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708 до 2124</w:t>
            </w:r>
          </w:p>
        </w:tc>
        <w:tc>
          <w:tcPr>
            <w:tcW w:w="2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 1050 до 315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 (Нова – ДВ, бр. 98 от 2018 г., в сила от 1.01.2019 г., изм., бр. 106 от 2023 г., в сила от 1.01.2025 г.) Когато в регистъра по чл. 54, ал. 1, т. 1 няма данни за екологичната категория на моторното превозно средство, се приема, че превозното средство е без екологична категор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56.</w:t>
      </w:r>
      <w:r>
        <w:rPr>
          <w:rFonts w:cs="Times New Roman" w:ascii="Times New Roman" w:hAnsi="Times New Roman"/>
          <w:sz w:val="24"/>
          <w:szCs w:val="24"/>
          <w:lang w:val="en-US"/>
        </w:rPr>
        <w:t xml:space="preserve"> (Изм. и доп. - ДВ, бр. 153 от 1998 г., бр. 109 от 2001 г., изм., бр. 100 от 2005 г., бр. 110 от 2007 г.) Общинският съвет определя с наредбата по чл. 1, ал. 2 данъка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06 от 2023 г., в сила от 1.01.2024 г.) малките кораби по чл. 34, ал. 2 от Кодекса на търговското корабоплаване, без яхтите, джетовете и другите плавателни средства за спорт, туризъм и развлечение – в размер от 1 до 3 лв. за всеки започнат бруто т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6 от 2023 г., в сила от 1.01.2024 г.) големите кораби по чл. 34, ал. 3 от Кодекса на търговското корабоплаване, без яхтите и другите плавателни средства за спорт, туризъм и развлечение, влекачите и тласкачите – в размер от 1 до 3 лв. за всеки започнат бруто тон до 40 бруто тона включително, и в размер от 0,10 до 0,30 лв. за всеки започнат бруто тон над 40 бруто т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жетовете - в размер от 100 до 300 лв. за брой;</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оп. – ДВ, бр. 106 от 2023 г., в сила от 1.01.2024 г.) ветроходните и моторните яхти и другите плавателни средства за спорт, туризъм и развлечение - в размер от 20 до 60 лв. за всеки започнат бруто т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отм. – ДВ, бр. 106 от 2023 г., в сила от 1.01.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влекачите и тласкачите - в размер от 0,14 до 0,42 лв. за кило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изм. – ДВ, бр. 106 от 2023 г., в сила от 1.01.2025 г.) речните несамоходни плавателни съдове - в размер от 0,50 до 1,50 лв. за тон пълна товароподемност (дедуей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57.</w:t>
      </w:r>
      <w:r>
        <w:rPr>
          <w:rFonts w:cs="Times New Roman" w:ascii="Times New Roman" w:hAnsi="Times New Roman"/>
          <w:sz w:val="24"/>
          <w:szCs w:val="24"/>
          <w:lang w:val="en-US"/>
        </w:rPr>
        <w:t xml:space="preserve"> (Изм. - ДВ, бр. 109 от 2001 г., бр. 110 от 2007 г.) Общинският съвет определя с наредбата по чл. 1, ал. 2 данъка за гражданските въздухоплавателни средства в размер,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за самолети в експлоатация с валиден сертификат за летателна годност и за вертолети - от 20 до 40 лв. за всеки започнат тон максимално излетно тегл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параплан - от 12 до 24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делтаплан - от 12 до 24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за мотоделтаплан - от 20 до 4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за свободен балон - от 30 до 6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за планер - от 30 до 60 лв.</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58.</w:t>
      </w:r>
      <w:r>
        <w:rPr>
          <w:rFonts w:cs="Times New Roman" w:ascii="Times New Roman" w:hAnsi="Times New Roman"/>
          <w:sz w:val="24"/>
          <w:szCs w:val="24"/>
          <w:lang w:val="en-US"/>
        </w:rPr>
        <w:t xml:space="preserve"> (1) Освобождават се от данък превозните средства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53 от 1998 г., бр. 95 от 2015 г., в сила от 1.01.2016 г.) държавните и общинските органи и организации на бюджетна издръжка, които са със специален режим на движение, линейки и пожарни на други лица, както и на Държавна агенция "Технически операции" за изпълнение на дейностите, определени със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ипломатическите представителства и консулства при условията на взаим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Българският Червен кръст, когато се използват за целите на организа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153 от 1998 г., бр. 112 от 2003 г., бр. 100 от 2005 г., бр. 105 от 2008 г., в сила от 1.01.2009 г.) лекият автомобил - собственост на лице с намалена работоспособност от 50 до 100 на сто, с обем на двигателя до 2000 куб. см и с мощност до 117,64 kW.</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м. - ДВ, бр. 109 от 2001 г., нова, бр. 102 от 2012 г., в сила от 1.01.2013 г., доп., бр. 105 от 2014 г., в сила от 1.01.2015 г., изм., бр. 97 от 2017 г., в сила от 1.01.2018 г.) Освобождават се от данък електрическите автомобили, мотоциклети и мотопеди, както и електрическите превозни средства категории L5е, L6е и L7е, определени в чл. 4 от Регламент (ЕС) № 168/201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При прехвърляне на собствеността на превозното средство новият собственик не заплаща данъка, ако предишният собственик го е платил за времето до края на календарната годи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Нова - ДВ, бр. 45 от 2002 г., изм., бр. 105 от 2006 г., бр. 95 от 2009 г., в сила от 1.01.2010 г., доп., бр. 98 от 2018 г., в сила от 1.01.2019 г., изм., бр. 71 от 2020 г., в сила от 11.08.2020 г.) За превозните средства, на които е прекратена регистрацията, данък не се дължи от месеца, следващ месеца на прекратяване на регистрацията за движение. В случаите на обявено за издирване превозно средство регистрацията се прекратява след подадено писмено заявление от собственика в съответното звено "Пътна полиция" по месторегистрация на превозното средство. За излезлите от употреба моторни превозни средства, за които в нормативен акт е предвидено задължение за предаване за разкомплектуване, данък не се дължи след прекратяване на регистрацията им за дви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97 от 2017 г., в сила от 1.01.2018 г.) Алинея 4 не се прилага и данъкът се дължи за превозни средства, чиято регистрация е служебно прекратена по реда на чл. 143, ал. 10 от Закона за движението по пътищата, и за превозните средства със служебно прекратена регистрация поради това, че са с табели с регистрационен номер, които не отговарят на изискванията на българските държавни стандарти – БДС 15980 и БДС ISO 759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9.</w:t>
      </w:r>
      <w:r>
        <w:rPr>
          <w:rFonts w:cs="Times New Roman" w:ascii="Times New Roman" w:hAnsi="Times New Roman"/>
          <w:sz w:val="24"/>
          <w:szCs w:val="24"/>
          <w:lang w:val="en-US"/>
        </w:rPr>
        <w:t xml:space="preserve"> (1) (Изм. - ДВ, бр. 100 от 2005 г., бр. 101 от 2013 г., в сила от 1.01.2014 г., отм., бр. 98 от 2018 г., в сила от 1.01.201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Нова - ДВ, бр. 101 от 2013 г., в сила от 1.01.2014 г., изм., бр. 98 от 2018 г., в сила от 1.01.2019 г.) За мотопеди и мотоциклети с мощност на двигателя до 74 kW включително, и съответстващи на екологична категория "Евро 4" данъкът се заплаща с 20 на сто намаление, а за съответстващите на екологични категории, по-високи от "Евро 4" – с 60 на сто намаление от определения по чл. 55, ал. 3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09 от 2001 г., бр. 45 от 2002 г., бр. 100 от 2005 г., бр. 105 от 2006 г., бр. 110 от 2007 г., предишна ал. 2, изм., бр. 101 от 2013 г., в сила от 1.01.2014 г., бр. 98 от 2018 г., в сила от 1.01.2019 г.) За автобусите, товарните автомобили, с технически допустима максимална маса над 3,5 т, влекачите за ремарке и седловите влекачи с двигатели, съответстващи на екологична категория "Евро 4", данъкът се заплаща с 20 на сто намаление, а за съответстващите на "Евро 5", "Евро 6" и "ЕЕV" – с 50 на сто намаление от определения по чл. 55, ал. 5, 6, 7 и 13 дан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и доп. - ДВ, бр. 109 от 2001 г., изм., бр. 45 от 2002 г., предишна ал. 3, бр. 101 от 2013 г., в сила от 1.01.2014 г.) За автобуси, извършващи обществен превоз на пътници по редовни автобусни линии в градовете и в слабонаселените планински и гранични райони, които се субсидират от общините, данъкът се заплаща в размер 10 на сто от размера, определен по реда на чл. 55, ал. 5, при условие че не се използват за други це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101 от 2013 г., в сила от 1.01.2014 г., изм., бр. 98 от 2018 г., в сила от 1.01.2019 г., бр. 106 от 2023 г., в сила от 1.01.2025 г.) Когато в регистъра по чл. 54, ал. 1, т. 1 няма данни за екологичната категория на моторното превозно средство, се приема, че превозното средство е без екологична категор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0.</w:t>
      </w:r>
      <w:r>
        <w:rPr>
          <w:rFonts w:cs="Times New Roman" w:ascii="Times New Roman" w:hAnsi="Times New Roman"/>
          <w:sz w:val="24"/>
          <w:szCs w:val="24"/>
          <w:lang w:val="en-US"/>
        </w:rPr>
        <w:t xml:space="preserve"> (1) (Изм. - ДВ, бр. 98 от 2010 г., в сила от 1.01.2011 г., бр. 105 от 2014 г., в сила от 1.01.2015 г.) Данъкът върху превозните средства се плаща на две равни вноски в следните срокове: до 30 юни и до 31 октомври на годината, за която е дължим. На предплатилите до 30 април за цялата година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12 от 2003 г., бр. 106 от 2004 г.) За превозните средства, придобити или регистрирани за движение през текущата година, данъкът се плаща в двумесечен срок от датата на придобиването им, съответно на регистрацията им за движение, в размер 1/12 част от годишния данък за всеки месец до края на годината, включително месеца на придобиването, съответно на регистрацията им за дви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Отм. - ДВ, бр. 109 от 200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Отм. - ДВ, бр. 109 от 200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Изм. - ДВ, бр. 102 от 2000 г., бр. 112 от 2003 г., отм., бр. 95 от 2009 г., в сила от 1.01.2010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Изм. - ДВ, бр. 105 от 2006 г., доп., бр. 98 от 2010 г., в сила от 1.01.2011 г., изм., бр. 92 от 2017 г., в сила от 1.01.2018 г.) Заплащането на данъка е условие за редовност при периодичния технически преглед на превозното средство. Заплащането на данъка се удостоверява съ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роверка чрез автоматизиран обмен на информация между информационната система за електронно регистриране на извършените периодични прегледи на пътни превозни средства, поддържана от Министерството на транспорта, информационните технологии и съобщенията,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системата за обмен на информация, поддържана от Министерството на финансите в изпълнение на чл. 5а, и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съответната система за администриране на местни данъци и такси на общината, и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едставяне на издаден или заверен от общината докуме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7) (Нова - ДВ, бр. 45 от 2002 г., отм., бр. 105 от 2006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 (Нова - ДВ, бр. 45 от 2002 г., изм., бр. 105 от 2006 г.) За придобитите превозни средства в неизправност данъкът се заплаща по реда и в сроковете по ал.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Нова - ДВ, бр. 112 от 2003 г.) Извън предвидените случаи, при промяна на обстоятелство, имащо значение за определяне на данъка, данъчното задължение се изменя от началото на месеца, следващ месеца, през който е настъпила промян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w:t>
      </w:r>
      <w:r>
        <w:rPr>
          <w:rFonts w:cs="Times New Roman" w:ascii="Times New Roman" w:hAnsi="Times New Roman"/>
          <w:sz w:val="24"/>
          <w:szCs w:val="24"/>
          <w:lang w:val="en-US"/>
        </w:rPr>
        <w:t xml:space="preserve"> (Изм. - ДВ, бр. 109 от 2001 г., бр. 112 от 2003 г., бр. 105 от 2014 г., в сила от 1.01.2015 г., бр. 98 от 2018 г., в сила от 1.01.2019 г.) Данъкът се внася в приход на бюджета на общината по постоянния адрес, съответно седалището на собственика, а в случаите по чл. 54, ал. 5 – в приход на общината по регистрация на превозното средство.</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Нов - ДВ, бр. 109 от 2001 г., отм., бр. 106 от 2004 г.) </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ътен данък</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а.</w:t>
      </w:r>
      <w:r>
        <w:rPr>
          <w:rFonts w:cs="Times New Roman" w:ascii="Times New Roman" w:hAnsi="Times New Roman"/>
          <w:sz w:val="24"/>
          <w:szCs w:val="24"/>
          <w:lang w:val="en-US"/>
        </w:rPr>
        <w:t xml:space="preserve"> (Нов - ДВ, бр. 109 от 2001 г., изм., бр. 6 от 2004 г., отм., бр. 106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б.</w:t>
      </w:r>
      <w:r>
        <w:rPr>
          <w:rFonts w:cs="Times New Roman" w:ascii="Times New Roman" w:hAnsi="Times New Roman"/>
          <w:sz w:val="24"/>
          <w:szCs w:val="24"/>
          <w:lang w:val="en-US"/>
        </w:rPr>
        <w:t xml:space="preserve"> (Нов - ДВ, бр. 109 от 2001 г., отм., бр. 106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в.</w:t>
      </w:r>
      <w:r>
        <w:rPr>
          <w:rFonts w:cs="Times New Roman" w:ascii="Times New Roman" w:hAnsi="Times New Roman"/>
          <w:sz w:val="24"/>
          <w:szCs w:val="24"/>
          <w:lang w:val="en-US"/>
        </w:rPr>
        <w:t xml:space="preserve"> (Нов - ДВ, бр. 109 от 2001 г., отм., бр. 106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г.</w:t>
      </w:r>
      <w:r>
        <w:rPr>
          <w:rFonts w:cs="Times New Roman" w:ascii="Times New Roman" w:hAnsi="Times New Roman"/>
          <w:sz w:val="24"/>
          <w:szCs w:val="24"/>
          <w:lang w:val="en-US"/>
        </w:rPr>
        <w:t xml:space="preserve"> (Нов - ДВ, бр. 109 от 2001 г., изм., бр. 6 от 2004 г., отм., бр. 106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д.</w:t>
      </w:r>
      <w:r>
        <w:rPr>
          <w:rFonts w:cs="Times New Roman" w:ascii="Times New Roman" w:hAnsi="Times New Roman"/>
          <w:sz w:val="24"/>
          <w:szCs w:val="24"/>
          <w:lang w:val="en-US"/>
        </w:rPr>
        <w:t xml:space="preserve"> (Нов - ДВ, бр. 109 от 2001 г., изм., бр. 112 от 2003 г., отм., бр. 106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е.</w:t>
      </w:r>
      <w:r>
        <w:rPr>
          <w:rFonts w:cs="Times New Roman" w:ascii="Times New Roman" w:hAnsi="Times New Roman"/>
          <w:sz w:val="24"/>
          <w:szCs w:val="24"/>
          <w:lang w:val="en-US"/>
        </w:rPr>
        <w:t xml:space="preserve"> (Нов - ДВ, бр. 109 от 2001 г., доп., бр. 112 от 2003 г., отм., бр. 106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ж.</w:t>
      </w:r>
      <w:r>
        <w:rPr>
          <w:rFonts w:cs="Times New Roman" w:ascii="Times New Roman" w:hAnsi="Times New Roman"/>
          <w:sz w:val="24"/>
          <w:szCs w:val="24"/>
          <w:lang w:val="en-US"/>
        </w:rPr>
        <w:t xml:space="preserve"> (Нов - ДВ, бр. 109 от 2001 г., доп., бр. 112 от 2003 г., отм., бр. 106 от 2004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V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ов - ДВ, бр. 110 от 2007 г., в сила от 1.01.2008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атентен данък</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з.</w:t>
      </w:r>
      <w:r>
        <w:rPr>
          <w:rFonts w:cs="Times New Roman" w:ascii="Times New Roman" w:hAnsi="Times New Roman"/>
          <w:sz w:val="24"/>
          <w:szCs w:val="24"/>
          <w:lang w:val="en-US"/>
        </w:rPr>
        <w:t xml:space="preserve"> (Нов - ДВ, бр. 110 от 2007 г., в сила от 1.01.2008 г.) (1) (Доп. – ДВ,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Физическо лице, включително едноличен търговец, което извършва дейности, посочени в приложение № 4 (патентни дейности), а за дейността по т. 2 от приложение № 4 – и юридическо лице, се облага с годишен патентен данък за доходите от тези дейности, при условие ч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06 от 2023 г., в сила от 1.01.2024 г.) оборотът на лицето за предходната година не превишава 100 000 лв.,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доп. – ДВ, бр. 96 от 2019 г., в сила от 1.01.2020 г.) лицето не е регистрирано по Закона за данък върху добавената стойност, с изключение на регистрация при доставки на услуги по чл. 97а и за вътреобщностно придобиване по чл. 99 и чл. 100, ал. 2 от същия закон.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Доп. – ДВ,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За извършваната патентна дейност лицата по ал. 1 не се облагат по реда на Закона за данъците върху доходите на физическите лица съответно на Закона за корпоративното подоходно облаг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Изм. – ДВ,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Лицата по ал. 1 прилагат разпоредбите за данъците, удържани при източника, и за облагане на разходите по чл. 204, ал. 1, т. 2 и 4 от Закона за корпоративното подоходно облаг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и.</w:t>
      </w:r>
      <w:r>
        <w:rPr>
          <w:rFonts w:cs="Times New Roman" w:ascii="Times New Roman" w:hAnsi="Times New Roman"/>
          <w:sz w:val="24"/>
          <w:szCs w:val="24"/>
          <w:lang w:val="en-US"/>
        </w:rPr>
        <w:t xml:space="preserve"> (Нов - ДВ, бр. 110 от 2007 г., в сила от 1.01.2008 г.) (1) (Изм. – ДВ, бр. 106 от 2023 г., в сила от 1.01.2024 г.) Когато в рамките на 12 последователни месеца едно физическо лице е прекратило патентна дейност и/или е образувало ново предприятие, което извършва патентна дейност, и сумарният оборот на двете предприятия е повече от 100 000 лв. за 12 последователни месеца, за новообразуваното предприятие не се прилага чл. 61з. В този случай за текущата данъчна година новообразуваното предприятие се облага по общия ред на Закона за данъците върху доходите на физическите лиц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Изм. и доп. – ДВ, бр. 106 от 2023 г., в сила от 1.01.2024 г., а относно думите "съответно на Закона за корпоративното подоходно облагане" -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Когато в рамките на текущата данъчна година оборотът на лицето превиши 100 000 лв. или лицето се регистрира по Закона за данък върху добавената стойност, то се облага по общия ред на Закона за данъците върху доходите на физическите лица съответно на Закона за корпоративното подоходно облаг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В случаите по ал. 1 и 2 патентният данък за текущата година е дължим до края на тримесечието, предхождащо тримесечието, през което са възникнали обстоятелствата по ал. 1 и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Доп. – ДВ,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В случаите по ал. 1 и 2 дължимият, съответно внесеният данък се приспада от годишното данъчно задължение по реда на Закона за данъците върху доходите на физическите лица съответно на Закона за корпоративното подоходно облаг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По искане на лицето общината издава удостоверение за дължимия размер на патентния данък, за което не се заплаща так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Доп. – ДВ,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Когато в рамките на текущата данъчна година лицето се дерегистрира по Закона за данък върху добавената стойност, то се облага по общия ред на Закона за данъците върху доходите на физическите лица съответно на Закона за корпоративното подоходно облагане за цялата данъчна год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к.</w:t>
      </w:r>
      <w:r>
        <w:rPr>
          <w:rFonts w:cs="Times New Roman" w:ascii="Times New Roman" w:hAnsi="Times New Roman"/>
          <w:sz w:val="24"/>
          <w:szCs w:val="24"/>
          <w:lang w:val="en-US"/>
        </w:rPr>
        <w:t xml:space="preserve"> (Нов - ДВ, бр. 110 от 2007 г., в сила от 1.01.2008 г.) (1) Общинският съвет определя размера на патентния данък в граници съгласно приложение № 4 в зависимост от местонахождението на обекта на територията на съответната общ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Общинският съвет може да определи различен размер на патентния данък за една и съща дейност в различни населени места на територията на общината, както и в различни зони на територията на едно населено място. Зониране на населените места в общината за целите на патентния данък се извършва с наредбата по чл. 1, ал.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бщинският съвет определя размера на данъка при съобразяване на следните критерии: местоположение на населеното място/зоната, вид на населеното място с оглед на това дали е с местно или с национално значение, брой на населението и големина на населеното място/зоната, стопанско значение на населеното място/зоната, сезонен или постоянен характер на дейността, икономическо състояние на населеното мя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огато патентната дейност не се извършва в обект или не се извършва от постоянно място, за целите на определяне на размера на патентния данък за местонахождение на обекта се смята постоянният адрес на лиц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л.</w:t>
      </w:r>
      <w:r>
        <w:rPr>
          <w:rFonts w:cs="Times New Roman" w:ascii="Times New Roman" w:hAnsi="Times New Roman"/>
          <w:sz w:val="24"/>
          <w:szCs w:val="24"/>
          <w:lang w:val="en-US"/>
        </w:rPr>
        <w:t xml:space="preserve"> (Нов - ДВ, бр. 110 от 2007 г., в сила от 1.01.2008 г.) (1) Патентният данък се дължи за всяка от упражняваните дейности поотделно съгласно приложение №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ицата, които осъществяват патентна дейност в повече от един обект, дължат данък за всеки обект поотдел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огато патентната дейност започва или се прекратява през течение на годината, с изключение на дейностите, посочени в т. 1 и 2 на приложение № 4, данъкът се определя пропорционално на броя на тримесечията на извършване на дейността, включително тримесечието на започване или прекратяване на дейност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огато в рамките на една патентна дейност, с изключение на дейностите, посочени в т. 1 и 2 на приложение № 4, през течение на годината се промени обстоятелство, свързано с определянето на данъка, размерът на данъка до края на годината, включително за тримесечието на промяната, се определя на базата на размера на данъка, определен съобразно промените в обстоятелств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Когато в рамките на една патентна дейност от посочените в т. 1 и 2 на приложение № 4 през течение на годината се промени обстоятелство, което води до определяне на патентния данък в по-висок размер, за данъчната година се дължи по-високият размер на данъка, определен съобразно промените в обстоятелств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05 от 2008 г., в сила от 1.01.2009 г.) Лицата, които осъществяват в един обект едновременно патентните дейности по т. 3 и 31 от приложение № 4, дължат данък само за дейността по т. 3 от приложение №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95 от 2009 г., в сила от 1.01.2010 г., изм.,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При прехвърляне на предприятие по чл. 15 от Търговския закон и продължаване на дейността приобретателят дължи данък от тримесечието, следващо тримесечието на прехвърлянето, а прехвърлителят - включително за тримесечието на прехвърлянето, и за дейностите, посочени в т. 1 и 2 на приложение №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Предишна ал. 6 - ДВ, бр. 105 от 2008 г., в сила от 1.01.2009 г., предишна ал. 7, бр. 95 от 2009 г., в сила от 1.01.2010 г., доп.,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Доходите от дейности, които не са посочени в приложение № 4, се облагат по общия ред на Закона за данъците върху доходите на физическите лица съответно на Закона за корпоративното подоходно облаг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м.</w:t>
      </w:r>
      <w:r>
        <w:rPr>
          <w:rFonts w:cs="Times New Roman" w:ascii="Times New Roman" w:hAnsi="Times New Roman"/>
          <w:sz w:val="24"/>
          <w:szCs w:val="24"/>
          <w:lang w:val="en-US"/>
        </w:rPr>
        <w:t xml:space="preserve"> (Нов - ДВ, бр. 110 от 2007 г., в сила от 1.01.2008 г.) (1) Данъчно задължените лица, които подлежат на облагане с патентен данък, могат да ползват данъчни облекчения в следната поред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физическите лица, включително едноличните търговци, с 50 и с над 50 на сто намалена работоспособност, определена с влязло в сила решение на компетентен орган, ползват намаление на патентния данък в размер 50 на сто, ако извършват дейността лично и не наемат работници за тази дейност през цялата данъчн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98 от 2010 г., в сила от 1.01.2011 г.) физическите лица, включително едноличните търговци, които извършват с личен труд през цялата данъчна година два или три вида патентна дейност от посочените в т. 1 - 36 от приложение № 4, заплащат патентния данък само за тази дейност, за която определеният данък e с най-висок размер; за извършване на повече от три дейности облекчението не се прилаг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физическите лица, включително едноличните търговци, които са пенсионери и извършват патентна дейност, посочена в т. 5, 6, 8 - 15, 18 - 20, 25, 27 - 29 и 31 на приложение № 4, заплащат 50 на сто от определения патентен данък за съответната дейност, ако извършват дейността лично и не наемат работници през цялата данъчн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28 от 2011 г.) лицата, които използват работно място за обучение на чираци по смисъла на Закона за занаятите и извършват патентна дейност от посочените в т. 10 на приложение № 4, заплащат 50 на сто от определения патентен данък за съответното работно място; намалението се ползва, при условие че към декларацията по чл. 61н е приложено копие от удостоверението за вписване в регистъра на чираците, издадено от съответната регионална занаятчийска кама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зависимо от чл. 61л, ал. 4 данъчното облекчение по ал. 1, т. 1 се ползва за цялата данъчна година, през която настъпва неработоспособността или изтича срокът на валидност на решени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н.</w:t>
      </w:r>
      <w:r>
        <w:rPr>
          <w:rFonts w:cs="Times New Roman" w:ascii="Times New Roman" w:hAnsi="Times New Roman"/>
          <w:sz w:val="24"/>
          <w:szCs w:val="24"/>
          <w:lang w:val="en-US"/>
        </w:rPr>
        <w:t xml:space="preserve"> (Нов - ДВ, бр. 110 от 2007 г., в сила от 1.01.2008 г.) (1) Лицата, които подлежат на облагане с патентен данък, подават данъчна декларация по образец, в която декларират до 31 януари на текущата година обстоятелствата, свързани с определянето на данъка. В случаите на започване на дейността след тази дата данъчната декларация се подава непосредствено преди започването на дейност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ицата, които до 31 януари на текущата година са подали данъчната декларация по ал. 1 и в същия срок са заплатили пълния размер на патентния данък, определен съгласно декларираните обстоятелства, ползват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оп. - ДВ, бр. 95 от 2009 г., в сила от 1.01.2010 г., изм., бр. 106 от 2023 г.,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 Лицата подават декларация по ал. 1 за всички промени в обстоятелствата, свързани с определянето на данъка, в 7-дневен срок от настъпването на съответното обстоятелство. При прехвърляне на предприятие по чл. 15 от Търговския закон декларация се подава и от прехвърлителя, и от приобретателя в 7-дневен срок от датата на прехвърля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Лицата подават данъчна декларация по ал. 1 и за възникването на обстоятелствата по чл. 61и, ал. 1 и 2 през съответния период. Данъчната декларация се подава в срок до края на месеца, следващ месеца, през който са възникнали обстоятелствата по чл. 61и, ал. 1 и 2.</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о.</w:t>
      </w:r>
      <w:r>
        <w:rPr>
          <w:rFonts w:cs="Times New Roman" w:ascii="Times New Roman" w:hAnsi="Times New Roman"/>
          <w:sz w:val="24"/>
          <w:szCs w:val="24"/>
          <w:lang w:val="en-US"/>
        </w:rPr>
        <w:t xml:space="preserve"> (Нов - ДВ, бр. 110 от 2007 г., в сила от 1.01.2008 г.) (1) Данъчните декларации по чл. 61н се подават в общината, на територията на която се намира обектът, в който се извършва патентна дейност, а когато патентната дейност не се извършва в обект или не се извършва от постоянно място - в общината, където е постоянният адрес на физическото лице, включително на едноличния търговец.</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данъчната декларация на чуждестранно физическо лице се подава чрез пълномощник с постоянен адрес в страната, подаването й се извършва в общината, където е постоянният адрес на пълномощни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вън случаите по ал. 1 и 2 данъчната декларация се подава в Столичната общ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95 от 2009 г., в сила от 1.01.2010 г.) Приема се, че дейността не се извършва от постоянно място, когато промяната през годината на местонахождението на обекта, от който се извършва дейността, води до промяна в размера на данъ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п.</w:t>
      </w:r>
      <w:r>
        <w:rPr>
          <w:rFonts w:cs="Times New Roman" w:ascii="Times New Roman" w:hAnsi="Times New Roman"/>
          <w:sz w:val="24"/>
          <w:szCs w:val="24"/>
          <w:lang w:val="en-US"/>
        </w:rPr>
        <w:t xml:space="preserve"> (Нов - ДВ, бр. 110 от 2007 г., в сила от 1.01.2008 г.) (1) Патентният данък се внася на четири равни вноски,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за първото тримесечие - до 31 януа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второто тримесечие - до 30 апри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третото тримесечие - до 31 ю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за четвъртото тримесечие - до 31 октомв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възникне задължение за внасяне на патентния данък през годината, дължимата част от данъка за текущото тримесечие се внася в 7-дневен срок от датата на подаване на декларацията по чл. 61н, а когато декларация не е подадена - в 7-дневен срок от изтичане на срока за подаването й.</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атентният данък се внася в приход на общината, на територията на която се намира обектът, в който се извършва патентната дейност, а когато патентната дейност не се извършва в обект или не се извършва от постоянно място - в приход на общината, където е постоянният адрес на физическото лице, включително на едноличния търговец. В случаите по чл. 61о, ал. 2 и 3 данъкът се внася в приход на общината по постоянния адрес на пълномощника, съответно в Столичната общин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V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ов - ДВ, бр. 98 от 2010 г., в сила от 1.01.2011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уристически данък</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р.</w:t>
      </w:r>
      <w:r>
        <w:rPr>
          <w:rFonts w:cs="Times New Roman" w:ascii="Times New Roman" w:hAnsi="Times New Roman"/>
          <w:sz w:val="24"/>
          <w:szCs w:val="24"/>
          <w:lang w:val="en-US"/>
        </w:rPr>
        <w:t xml:space="preserve"> (Нов - ДВ, бр. 98 от 2010 г., в сила от 1.01.2011 г.) (1) С туристически данък се облагат нощувк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нъчно задължени лица са лицата, предлагащи нощув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Изм. - ДВ, бр. 30 от 2013 г., в сила от 26.03.2013 г.) Лицата по ал. 2 внасят данъка в приход на бюджета на общината по местонахождение на местата за настаняване по смисъла на Закона за туризм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Данъкът задължително се посочва отделно в документа, издаден от данъчно задълженото лице към лицето, ползващо нощу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Изм. – ДВ, бр. 71 от 2020 г.) Лицата по ал. 2 подават декларация по образец до 31 януари на всяка година за облагане с туристически данък за предходната календарна год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с.</w:t>
      </w:r>
      <w:r>
        <w:rPr>
          <w:rFonts w:cs="Times New Roman" w:ascii="Times New Roman" w:hAnsi="Times New Roman"/>
          <w:sz w:val="24"/>
          <w:szCs w:val="24"/>
          <w:lang w:val="en-US"/>
        </w:rPr>
        <w:t xml:space="preserve"> (Нов - ДВ, бр. 98 от 2010 г., в сила от 1.01.2011 г.) (1) (Изм. - ДВ, бр. 30 от 2013 г., в сила от 26.03.2013 г., доп., бр. 18 от 2020 г., в сила от 28.02.2020 г.) Общинският съвет определя с наредбата по чл. 1, ал. 2 размера на данъка в граници от 0,20 лв. до 3,00 лв. за всяка нощувка съобразно населените места в общината и категорията или регистрацията на местата за настаняване по Закона за туриз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96 от 2019 г., в сила от 1.01.2020 г.) Размерът на дължимия данък за календарния месец се определя от служител на общинската администрация въз основа на данни от Единната система за туристическа информация, поддържана от Министерството на туризма, като броят на предоставените нощувки за месеца се умножи по размера на данъка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Нова – ДВ, бр. 96 от 2019 г., в сила от 1.01.2020 г., изм., бр. 106 от 2023 г., в сила от 1.01.2025 г.) Министърът на туризма непосредствено след изтичане на календарния месец, както и след изтичане на текущата година, предоставя на общините необходимите данни от Единната система за туристическа информация по реда на чл. 51, ал. 3.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Обявена за противоконституционна с Решение № 5 на КС на РБ - ДВ, бр. 30 от 201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гато сборът на данъка по ал. 2 за календарната година е по-малък от 30 на сто от данъка, определен при пълен капацитет за средството за подслон или мястото за настаняване, разликата се внася от данъчно задълженото лице в приход на бюджета на общината по местонахождение на средството за подслон или мястото за настаняване до 1 март на следващата календарна година, независимо дали обектът се използв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Обявена за противоконституционна с Решение № 5 на КС на РБ - ДВ, бр. 30 от 201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зликата по ал. 4 се определя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Р = (РДхПКхДх30/100) - Д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Р е разликата за внася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РД - размерът на данъка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К - пълният капацитет на броя на леглата в средството за подслон или мястото за настаняване за календарн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 брой дни в год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ДД - сборът на дължимия данък по ал. 2 за календарната годи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Нова – ДВ, бр. 96 от 2019 г., в сила от 1.01.2020 г.) Данните по ал. 3 се предоставят от Министерството на финансите на общините в срок до три дни след получаването им от Министерството на туриз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чрез изградена и функционираща автоматизирана връзка между системата за обмен на информация, поддържана от Министерството на финансите в изпълнение на чл. 5а, и софтуерния продукт за администриране на местните данъци и такси на съответната община, и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чрез предоставен оторизиран достъп на съответната община до получената информация от Единната система за туристическа информ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Предишна ал. 3 – ДВ, бр. 96 от 2019 г., в сила от 1.01.2020 г.) Дължимият данък по ал. 2 се внася от данъчно задължените лица до 15-о число на месеца, следващ месеца, през който са предоставени нощувк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т.</w:t>
      </w:r>
      <w:r>
        <w:rPr>
          <w:rFonts w:cs="Times New Roman" w:ascii="Times New Roman" w:hAnsi="Times New Roman"/>
          <w:sz w:val="24"/>
          <w:szCs w:val="24"/>
          <w:lang w:val="en-US"/>
        </w:rPr>
        <w:t xml:space="preserve"> (Нов - ДВ, бр. 98 от 2010 г., в сила от 1.01.2011 г., изм., бр. 30 от 2013 г., в сила от 26.03.2013 г.) Приходите от туристическия данък се разходват за мероприятия по чл. 11, ал. 2 от Закона за туризм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V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ов – ДВ, бр. 32 от 2016 г., в сила от 1.01.2017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анък върху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у</w:t>
      </w:r>
      <w:r>
        <w:rPr>
          <w:rFonts w:cs="Times New Roman" w:ascii="Times New Roman" w:hAnsi="Times New Roman"/>
          <w:sz w:val="24"/>
          <w:szCs w:val="24"/>
          <w:lang w:val="en-US"/>
        </w:rPr>
        <w:t>. (Нов – ДВ, бр. 32 от 2016 г., в сила от 1.01.2017 г.) (1) Данъчно задължените лица, посочени в този раздел, се облагат с данък върху таксиметров превоз на пътници за извършваната от тях или от тяхно име дейност по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За всички останали дейности данъчно задължените лица се облагат по реда на Закона за корпоративното подоходно облагане, съответно Закона за данъците върху доходите на физическите лица, с изключение на случаите по глава втора, раздел VI от този закон.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Данъчно задължени лица по този раздел са превозвачите, притежаващи удостоверение за регистрация, издадено от изпълнителния директор на Изпълнителна агенция "Автомобилна администрация", и разрешение за извършване на таксиметров превоз на пътници, издадено от кмета на съответната община по Закона за автомобилните превоз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ф</w:t>
      </w:r>
      <w:r>
        <w:rPr>
          <w:rFonts w:cs="Times New Roman" w:ascii="Times New Roman" w:hAnsi="Times New Roman"/>
          <w:sz w:val="24"/>
          <w:szCs w:val="24"/>
          <w:lang w:val="en-US"/>
        </w:rPr>
        <w:t xml:space="preserve">. (Нов – ДВ, бр. 32 от 2016 г., в сила от 1.01.2017 г.) (1) Общинският съвет определя с наредбата по чл. 1, ал. 2 годишния размер на данъка върху таксиметров превоз на пътници за съответната година в граници от 300 лв. до 1000 лв. в срок до 31 октомври на предходната годи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Данъкът върху таксиметров превоз на пътници по ал. 1 се дължи от данъчно задължените лица за всеки отделен автомобил, за който е издадено разрешение за извършване на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огато общинският съвет не е определил размера на данъка върху таксиметров превоз на пътници за съответната година в срока по ал. 1, данъкът се събира на базата на действащия размер за предходната год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х</w:t>
      </w:r>
      <w:r>
        <w:rPr>
          <w:rFonts w:cs="Times New Roman" w:ascii="Times New Roman" w:hAnsi="Times New Roman"/>
          <w:sz w:val="24"/>
          <w:szCs w:val="24"/>
          <w:lang w:val="en-US"/>
        </w:rPr>
        <w:t>. (Нов – ДВ, бр. 32 от 2016 г., в сила от 1.01.2017 г.) (1) Преди получаване на издаденото разрешение по чл. 24а, ал. 1 от Закона за автомобилните превози данъчно задължените лица подават данъчна декларация по образец за дължимия данък в общината, за територията на която е издадено разрешението за извършване на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В декларацията по ал. 1 лицата посочват обстоятелствата, свързани с определянето на данък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Данъчно задължените лица подават данъчна декларация за всички промени в обстоятелствата, които имат значение за определянето на данъка, в 7-дневен срок от настъпването на съответното обстоятелств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При прехвърляне на предприятието на едноличен търговец данъчна декларация се подава и от прехвърлителя, и от приобретателя в 7-дневен срок от датата на вписване на прехвърлянето в търговския регистър в съответната общ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ц</w:t>
      </w:r>
      <w:r>
        <w:rPr>
          <w:rFonts w:cs="Times New Roman" w:ascii="Times New Roman" w:hAnsi="Times New Roman"/>
          <w:sz w:val="24"/>
          <w:szCs w:val="24"/>
          <w:lang w:val="en-US"/>
        </w:rPr>
        <w:t>. (Нов – ДВ, бр. 32 от 2016 г., в сила от 1.01.2017 г.) Дължимият данък върху таксиметров превоз на пътници постъпва в приход на съответната община, за територията на която е издадено разрешение за извършване на таксиметров превоз на пътни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ч</w:t>
      </w:r>
      <w:r>
        <w:rPr>
          <w:rFonts w:cs="Times New Roman" w:ascii="Times New Roman" w:hAnsi="Times New Roman"/>
          <w:sz w:val="24"/>
          <w:szCs w:val="24"/>
          <w:lang w:val="en-US"/>
        </w:rPr>
        <w:t>. (Нов – ДВ, бр. 32 от 2016 г., в сила от 1.01.2017 г.) (1) (Попр. – ДВ, бр. 80 от 2016 г., изм., бр. 97 от 2017 г., в сила от 1.01.2018 г.) Когато разрешението за извършване на таксиметров превоз на пътници е издадено през течение на годината, дължимият данък за текущата година се определя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9907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90725" cy="542925"/>
                    </a:xfrm>
                    <a:prstGeom prst="rect">
                      <a:avLst/>
                    </a:prstGeom>
                  </pic:spPr>
                </pic:pic>
              </a:graphicData>
            </a:graphic>
          </wp:inline>
        </w:drawing>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ДТГ е дължимият данък върху таксиметров превоз на пътници за текущ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ДТПП е размерът на годишния данък върху таксиметров превоз на пътници по чл. 61ф;</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М е броят на календарните месеци от текущата година, съответстващи на срока, за който е издадено разрешението за извършване на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опр. – ДВ, бр. 80 от 2016 г., изм., бр. 97 от 2017 г., в сила от 1.01.2018 г.) Когато действието на разрешението за извършване на таксиметров превоз на пътници бъде прекратено през течение на годината, от платения данък се възстановява недължимо внесената част, определена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2288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7" r="-16" b="-67"/>
                    <a:stretch>
                      <a:fillRect/>
                    </a:stretch>
                  </pic:blipFill>
                  <pic:spPr bwMode="auto">
                    <a:xfrm>
                      <a:off x="0" y="0"/>
                      <a:ext cx="2228850" cy="533400"/>
                    </a:xfrm>
                    <a:prstGeom prst="rect">
                      <a:avLst/>
                    </a:prstGeom>
                  </pic:spPr>
                </pic:pic>
              </a:graphicData>
            </a:graphic>
          </wp:inline>
        </w:drawing>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ВДТПП е недължимо внесената част от данъка върху таксиметров превоз на пътници за текущ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ДТПП – платеният данък върху таксиметров превоз на пътници за срока, за който е издадено разреш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М – броят на календарните месеци, за които е издадено разрешението и е платен данъкът върху таксиметров превоз на път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ОМ – оставащият брой на календарните месеци от срока на разрешението за извършване на таксиметров превоз на пътници, следващи месеца на прекратяване на разрешението за извършване на таксиметров превоз на пътни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ш</w:t>
      </w:r>
      <w:r>
        <w:rPr>
          <w:rFonts w:cs="Times New Roman" w:ascii="Times New Roman" w:hAnsi="Times New Roman"/>
          <w:sz w:val="24"/>
          <w:szCs w:val="24"/>
          <w:lang w:val="en-US"/>
        </w:rPr>
        <w:t>. (Нов – ДВ, бр. 32 от 2016 г., в сила от 1.01.2017 г.) Данъкът по чл. 61ф се внася преди получаване на издаденото разрешение по чл. 24а, ал. 1 от Закона за автомобилните превоз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1щ</w:t>
      </w:r>
      <w:r>
        <w:rPr>
          <w:rFonts w:cs="Times New Roman" w:ascii="Times New Roman" w:hAnsi="Times New Roman"/>
          <w:sz w:val="24"/>
          <w:szCs w:val="24"/>
          <w:lang w:val="en-US"/>
        </w:rPr>
        <w:t>. (Нов – ДВ, бр. 32 от 2016 г., в сила от 1.01.2017 г.) Възстановяване на надвнесен данък по чл. 61ч, ал. 2 се извършва по писмено искане на данъчно задължено лице по реда на Данъчно-осигурителния процесуален кодекс.</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Глава тр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МЕСТНИ ТАКС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а за битови отпадъц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62.</w:t>
      </w:r>
      <w:r>
        <w:rPr>
          <w:rFonts w:cs="Times New Roman" w:ascii="Times New Roman" w:hAnsi="Times New Roman"/>
          <w:sz w:val="24"/>
          <w:szCs w:val="24"/>
          <w:lang w:val="en-US"/>
        </w:rPr>
        <w:t xml:space="preserve"> (Доп. - ДВ, бр. 153 от 1998 г., изм., бр. 88 от 2017 г., в сила от 1.01.2026 г. - изм., относно влизането в сила - бр. 98 от 2018 г., в сила от 1.01.2019 г., бр. 14 от 2021 г., в сила от 17.02.2021 г., бр. 81 от 2024 г. , в сила от 24.09.2024 г.) Таксата за битови отпадъци се заплаща за извършваните от общината услуги п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ъбиране и транспортиране на битови отпадъци до съоръжения и инсталации за тяхното третир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третиране на битовите отпадъци в съоръжения и инстала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ддържане на чистотата на териториите за обществено ползване в населените места и селищните образувания в общин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3.</w:t>
      </w:r>
      <w:r>
        <w:rPr>
          <w:rFonts w:cs="Times New Roman" w:ascii="Times New Roman" w:hAnsi="Times New Roman"/>
          <w:sz w:val="24"/>
          <w:szCs w:val="24"/>
          <w:lang w:val="en-US"/>
        </w:rPr>
        <w:t xml:space="preserve"> (Изм. и доп. - ДВ, бр. 153 от 1998 г., изм., бр. 105 от 2014 г., в сила от 1.01.2015 г., бр. 88 от 2017 г., в сила от 1.01.2026 г. - изм., относно влизането в сила - бр. 98 от 2018 г., в сила от 1.01.2019 г., бр. 14 от 2021 г., в сила от 17.02.2021 г., бр. 81 от 2024 г. , в сила от 24.09.2024 г.) (1) Такса за битови отпадъци се заплаща за извършвани от общината услуги по чл. 62 на територия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идът на предлаганите услуги по чл. 62 на територията на общината, както и честотата на събиране и транспортиране на битовите отпадъци се определят със заповед на кмета на общината и се обявяват публично до 31 октомври на предходната год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4.</w:t>
      </w:r>
      <w:r>
        <w:rPr>
          <w:rFonts w:cs="Times New Roman" w:ascii="Times New Roman" w:hAnsi="Times New Roman"/>
          <w:sz w:val="24"/>
          <w:szCs w:val="24"/>
          <w:lang w:val="en-US"/>
        </w:rPr>
        <w:t xml:space="preserve"> (1) (Изм. - ДВ, бр. 119 от 2002 г., в сила от 1.01.2004 г., бр. 95 от 2009 г., в сила от 1.01.2010 г., бр. 88 от 2017 г., в сила от 1.01.2026 г. - изм., относно влизането в сила - бр. 98 от 2018 г., в сила от 1.01.2019 г., бр. 14 от 2021 г., в сила от 17.02.2021 г., бр. 81 от 2024 г. , в сила от 24.09.2024 г.) Таксата по чл. 62 се заплаща от лицата по чл. 11 за имотите на територия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Изм. - ДВ, бр. 109 от 2001 г., отм., бр. 119 от 2002 г., в сила от 1.01.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109 от 2001 г., отм., бр. 119 от 2002 г., в сила от 1.01.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5.</w:t>
      </w:r>
      <w:r>
        <w:rPr>
          <w:rFonts w:cs="Times New Roman" w:ascii="Times New Roman" w:hAnsi="Times New Roman"/>
          <w:sz w:val="24"/>
          <w:szCs w:val="24"/>
          <w:lang w:val="en-US"/>
        </w:rPr>
        <w:t xml:space="preserve"> (Изм. - ДВ, бр. 153 от 1998 г., бр. 103 от 1999 г., отм., бр. 119 от 2002 г., в сила от 1.01.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6.</w:t>
      </w:r>
      <w:r>
        <w:rPr>
          <w:rFonts w:cs="Times New Roman" w:ascii="Times New Roman" w:hAnsi="Times New Roman"/>
          <w:sz w:val="24"/>
          <w:szCs w:val="24"/>
          <w:lang w:val="en-US"/>
        </w:rPr>
        <w:t xml:space="preserve"> (Доп. - ДВ, бр. 153 от 1998 г., изм. и доп., бр. 109 от 2001 г., бр. 119 от 2002 г., в сила от 1.01.2004 г., доп., бр. 106 от 2004 г., изм., бр. 100 от 2005 г., бр. 98 от 2010 г., в сила от 1.01.2011 г., изм. и доп., бр. 53 от 2012 г., в сила от 13.07.2012 г., изм., бр. 88 от 2017 г., в сила от 1.01.2026 г. - изм., относно влизането в сила - бр. 98 от 2018 г., в сила от 1.01.2019 г., бр. 14 от 2021 г., в сила от 17.02.2021 г., бр. 81 от 2024 г. , в сила от 24.09.2024 г.) (1) Дейностите по предоставяне на услугите по чл. 62 включва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събиране на битовите отпадъци и транспортирането им до инсталации и съоръжения за третирането им, както и осигуряване на съдове за събиране на битовите отпадъци, с изключение на разделното събиране, предварителното съхраняване и транспортирането на битовите отпадъци, попадащи в управлението на масово разпространени отпадъци по Закона за управление на отпадъците – за услугата по чл. 62, т. 1;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третиране на битови отпадъци, необхванати в управлението на масово разпространените отпадъци, както и проучване, проектиране, изграждане, поддържане, експлоатация, закриване и мониторинг на депата за битови отпадъци и/или други инсталации или съоръжения за оползотворяване и/или обезвреждане на битови отпадъци – за услугата по чл. 62, т.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ддържане на чистотата на уличните платна, площадите, алеите, парковите и другите територии от населените места и селищните образувания в общината, предназначени за обществено ползване – за услугата по чл. 62, т.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66 от 2023 г. (*)) Всички относими за календарната година разходи на общината за извършване на дейности по предоставяне на услугите по чл. 62 се включват в план-сметка за годината за всяка от услугите по чл. 62 и по източници на финансиране. В план-сметката по изречение първо се включват и разходите за данък върху добавената стойност, за който не е налице право на приспадане на данъчен кредит по смисъла на Закона за данък върху добавенат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а) (Нова – ДВ, бр. 66 от 2023 г., в сила от 1.01.2023 г.) В необходимите разходи по ал. 1 се включват и разходите за данък върху добавената стойност, за който не е налице право на приспадане на данъчен кредит по смисъла на Закона за данък върху добавенат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лан-сметката за год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 сила от 3.11.2017 г. - ДВ, бр. 88 от 2017 г.) се изготвя по образец и ред, определени с наредба на Министер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е одобрява с решение на общинския съвет преди изтичането на срока по чл. 84, ал. 4 от Закона за публичните финанси, като проектът на решение за одобряване на план-сметката заедно с проектите на доклад на вносителя и на план-сметката се публикуват за обществено обсъждане на интернет страницата на общината в срока по чл. 69, ал. 2 от Административнопроцесуалния кодекс; в случай че законът за държавния бюджет за съответната година не бъде приет до 25 декември на предходната година от Народното събрание, план-сметката се приема в срок до 15-и януа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подлежи на проверка от Сметната пал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Разходите от план-сметката по ал. 2 се финансират със средства от таксата за битови отпадъци и от други източници при спазване на изискванията, приложими за съответния източник на финансиране. Други източници на финансиране са средства от Оперативна програма "Околна среда", от Предприятието за управление на дейностите по опазване на околната среда и от други публични източници, както и приходите на общината от оползотворяване на битови отпадъци и другите общински средства и приходи, различни от приходите от таксата за битови отпад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Разходите за контрол по чл. 112, ал. 1, т. 1 от Закона за управление на отпадъците по отношение на битовите отпадъци и разходите за почистване на нерегламентирано изхвърляне на битови отпадъци и тяхното третиране се включват в план-сметката по ал. 3 и могат да се финансират със средствата от таксата за битови отпадъц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С разходите за извършване на дейностите по предоставяне на услугите по чл. 62, които са за сметка на други източници на финансиране, се намалява общата стойност на разходите по предоставяне на услугите по чл. 62 за определяне на таксата за битови отпадъц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 Обезпеченията по чл. 60 и отчисленията по чл. 64 от Закона за управление на отпадъците, когато се правят за битови отпадъци от общини, се включват в план-сметката като разход за дейности по ал. 1, т. 2 за годината, в която подлежат на превеждане от общината по съответната сметка. Натрупаните средства от обезпеченията по чл. 60 и отчисленията по чл. 64 от Закона за управление на отпадъците, когато се правят за битови отпадъци от общини, са друг източник на финансиране на разходите от план-сметката в годината на извършване на съответния разхо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8) Средствата за придобиване на актив, чиято стойност надвишава стойностния праг на същественост, приет от общината, и който се очаква да бъде използван през повече от една календарна година, се разделят на срока на използване на актива и в план-сметката се включва съответстващата за календарната година част от тези средства. Не се включват в план-сметката за сметка на таксата за битови отпадъци средства за придобиване на актив, които се финансират с публични средства по проект, програма или процедура с изключение на съфинансирането от общи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9) Неусвоените от предходната календарна година средства от таксата за битови отпадъци са друг източник за финансиране на разходите по ал. 2 при изготвяне на план-сметката по ал. 3. Приходите от глоби и имуществени санкции по Закона за управление на отпадъците, наложени във връзка с нерегламентирано изхвърляне или третиране на битови отпадъци, са друг източник за финансиране на разходите от план-сметката по ал.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В случай че общината използва други общински приходи за покриване на действително направени разходи, надхвърлящи предвидените в план-сметката за предходната година разходи за сметка на таксата за битови отпадъци, се допуска включване на тези разходи в план-сметката по ал. 3 за сметка на таксата за битови отпадъци. Включването на разходи в план-сметката по ал. 3 за сметка на таксата за битови отпадъци по изречение първо в случаите на придобиване на активи по ал. 8 е в размер на разликата между предвидените в план-сметката за предходната година разходи и преизчислената по реда на ал. 8, съответстваща за предходната година част от действително направените разходи. Изречение първо не се прилага в случаите по чл. 8, ал.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Когато в приет от Сметната палата одитен доклад или по друг начин е установено, че в план-сметка за предходна година са включени разходи, които не са разходи за дейности по предоставяне на услуга по чл. 62, план-сметката, която предстои да приеме общинският съвет, се коригира в намаление със стойността на тези разходи. Размерът на коригираните разходи е за сметка на други приходи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Когато в приет от Сметната палата одитен доклад или по друг начин е установено, че средства от такса за битови отпадъци са изразходвани през предходна година за дейности, различни от тези по предоставяне на съответната услуга по чл. 62, план-сметката, която предстои да приеме общинският съвет, се коригира в намаление със стойността на използваните не по предназначение средства и тези разходи са за сметка на други приходи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Разходите за сметка на таксата за битови отпадъци за текущата година се определят общо и за всяка услуга по чл. 62, като разходите за извършване на дейности по предоставяне на услугите по чл. 62, отразени в план-сметката по ал. 3, се намаляват с разходите, които са за сметка на други източници на финансиране, и се коригират със сумите по ал. 11 и 12.</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7.</w:t>
      </w:r>
      <w:r>
        <w:rPr>
          <w:rFonts w:cs="Times New Roman" w:ascii="Times New Roman" w:hAnsi="Times New Roman"/>
          <w:sz w:val="24"/>
          <w:szCs w:val="24"/>
          <w:lang w:val="en-US"/>
        </w:rPr>
        <w:t xml:space="preserve"> (Изм. - ДВ, бр. 153 от 1998 г., изм. и доп., бр. 109 от 2001 г., изм., бр. 119 от 2002 г., в сила от 1.01.2004 г., доп., бр. 101 от 2013 г., в сила от 31.12.2025 г. (*), изм., бр. 105 от 2014 г., в сила от 1.01.2015 г., бр. 95 от 2015 г., в сила от 1.01.2016 г., бр. 97 от 2016 г., в сила от 1.01.2017 г., бр. 88 от 2017 г., в сила от 1.01.2026 г. - изм. относно влизането в сила - бр. 98 от 2018 г., в сила от 1.01.2019 г., бр. 14 от 2021 г., в сила от 17.02.2021 г., бр. 81 от 2024 г. , в сила от 24.09.2024 г.) (1) Размерът на таксата за битови отпадъци за всяко задължено лице се определя за календарна година при спазване на принципа за понасяне на разходите от причинителя или притежателя на отпадъ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Размерът на таксата за битови отпадъци за всяко задължено лице е сумата от размера на таксата за всяка услуга по чл. 62, която се определя, като разходите за сметка на таксата за битови отпадъци за текущата година от план-сметката, формирани по реда на чл. 66, ал. 13 за всяка услуга по чл. 62, се разпределят, като се приложи съответният начин за изчисление в зависимост от приетите от общинския съвет основи за услугите по чл. 6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Изм. – ДВ, бр. 70 от 2024 г., в сила от датата, определена в Решение на Съвета на Европейския съюз за приемането на еврото от Република България, прието в съответствие с чл. 140, параграф 2 от Договора за функционирането на Европейския съюз, и Регламент на Съвета на Европейския съюз, приет в съответствие с чл. 140, параграф 3 от Договора за функционирането на Европейския съюз) Размерът на таксата за единица основа се определя в евро за всяка календарна година и се приема с решението на общинския съвет по чл. 66, ал. 3, т. 2 за одобряване на план-смет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Количеството битови отпадъци е водеща основа за определяне на размера на таксата за битови отпадъц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Общинският съвет може да приеме основа или основи, различни от посочената в ал. 4, при условие че съществуват обективни обстоятелства, възпрепятстващи прилагането й.</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Общинският съвет приема основите за изчисляване размера на таксата за всяка от услугите по чл. 62 с наредбата по чл. 9. Решението за приемане или изменение на наредбата по чл. 9 съдържа и мотивите, придружени с анализ, за избор на определената основа, а в случаите по ал. 5 – и мотиви за неприлагане на основата по ал. 4, както и вида и източника на информация за изчисляване размера на таксата за битови отпад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Преди внасяне за разглеждане на заседание на общинския съвет проектът на наредба по чл. 9 се публикува за обществено обсъждане по реда на чл. 26 от Закона за нормативните актове. Заедно с проекта на наредба по чл. 9 на интернет страницата на съответната община се публикува и решението по ал. 6.</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Основите за определяне на размера на таксата за битови отпадъци, които общинският съвет може да приеме, 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за услугата по събиране и транспортиране на битови отпадъци до съоръжения и инсталации за тяхното третир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индивидуално определено количество битови отпадъци за имота, включително чрез торби с определена вместимост и товароносим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б) 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брой ползватели на услугата в им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за услугата по третиране на битовите отпадъци в съоръжения и инсталаци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индивидуално определено количество битови отпадъци за имота, включително чрез торби с определена вместимост и товароносим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б) 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брой ползватели на услугата в имо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за услугата по поддържане на чистотата на териториите за обществено ползване в населените места и селищните образувания в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а) брой ползватели на услугата в имо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разгъната застроена и/или незастроена площ на недвижимия им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9) Общинският съвет може да приеме различни основи за отделните населени места, за отделните зони в тях, за селищните образувания, за различните категории задължени лица и за отделните услуги по чл. 62, като бъдат посочени изрично мотивите за различните основ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При приемане на основа индивидуално определено количество битови отпадъци за имота чрез торби с определена вместимост и товароносимост същите се закупуват от задължените лица по ред, определен в наредбата по чл. 9. С наредбата по чл. 9 общинският съвет може да определи минимален брой торби, които да бъдат закупени от задължено лице за календарна година, съобразен с извършения анализ за минималното количество битов отпадък, генерирано от един ползвател на услугата в дадено населено място, селищно образувание или зона. Когато закупените за годината торби надхвърлят действително изразходваните през годината, останалите торби се използват през следващата година, като се приспаднат от определения за нея минимален брой и се заплаща само разлик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 При приемане на осно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брой ползватели на услугата в имота" или "разгъната застроена и/или незастроена площ на недвижимия имот" общинският съвет при определяне на размера на таксата за битови отпадъци може да приема допълнително диференциране съобразно населените места в общината и отделните зони в тях, вида на имота, неговото предназначение и вида на извършваната в имота икономическа дейнос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индивидуално определено количество битови отпадъци за имота, включително чрез торби с определена вместимост и товароносимост" или "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общинският съвет при определяне размера на таксата за битови отпадъци може да приема допълнително диференциране съобразно вида на битовия отпадъ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2) Начинът за изчисляване на размера на таксата за битови отпадъци при прилагане на основите по ал. 8 се определя с наредбата по чл. 66, ал. 3, т. 1.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Изм. – ДВ, бр. 98 от 2018 г., в сила от 1.01.2019 г.) Обстоятелствата, които имат значение за изчисляване на размера на таксата за битови отпадъци по ал. 12, както и всяка тяхна промяна, могат да бъдат установявани служебно и/или чрез подаване на декларация от лицата по чл. 64 и чл. 67, ал. 15 по образец, ред и срок, определени в наредбата по чл. 9.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Отм. – ДВ, бр. 98 от 2018 г., в сила от 1.01.201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Управителят или председателят на управителния съвет на етажната собственост ежегодно до 31 октомври подава справка по образец, определен в наредбата по чл. 9, за броя на ползвателите по имоти в етажната собственос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Кметът на общината организира събирането и поддържането на информация за броя на ползвателите на услугите по чл. 62 в имотите на територията на общината, както и на друга информация, определена в наредбата по чл. 9, в срок до 31 октомври, в случаите по ал. 8, т. 1, буква "в", т. 2, буква "в" и т. 3, буква "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Кметът на общината осигурява необходимата информация и създава условия за прилагане на основите по ал. 8, т. 1, букви "а" и "б" и т. 2, букви "а" и "б", с изключение на случаите по ал. 5, в срок до 31 декември на предходната годи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8) Общият размер на начислените задължения за текущата година на лицата по чл. 64 следва да е не по-голям от разходите за сметка на таксата за битови отпадъци от план-сметката, формирани по реда на чл. 66, ал. 13.</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8.</w:t>
      </w:r>
      <w:r>
        <w:rPr>
          <w:rFonts w:cs="Times New Roman" w:ascii="Times New Roman" w:hAnsi="Times New Roman"/>
          <w:sz w:val="24"/>
          <w:szCs w:val="24"/>
          <w:lang w:val="en-US"/>
        </w:rPr>
        <w:t xml:space="preserve"> (Изм. - ДВ, бр. 119 от 2002 г., в сила от 1.01.2004 г., бр. 88 от 2017 г., в сила от 1.01.2026 г. - изм., относно влизането в сила - бр. 98 от 2018 г., в сила от 1.01.2019 г., бр. 14 от 2021 г., в сила от 17.02.2021 г., бр. 81 от 2024 г. , в сила от 24.09.2024 г.) (1) Не се допускат изменения на начина на определяне и на размера на таксата за битови отпадъци в течение на год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в срока по чл. 66, ал. 3, т. 2 общинският съвет не е одобрил план-сметката, размерът на таксата за годината се определя, като разходите за сметка на такса битови отпадъци за предходната година се коригират по реда на чл. 66, ал. 13 и се разпределят в съответствие с последно одобрените видове основи по чл. 67, ал. 8. Разходите за обезпеченията по чл. 60 и отчисленията по чл. 64 от Закона за управление на отпадъците се включват в съответстващия им за текущата година размер.</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9.</w:t>
      </w:r>
      <w:r>
        <w:rPr>
          <w:rFonts w:cs="Times New Roman" w:ascii="Times New Roman" w:hAnsi="Times New Roman"/>
          <w:sz w:val="24"/>
          <w:szCs w:val="24"/>
          <w:lang w:val="en-US"/>
        </w:rPr>
        <w:t xml:space="preserve"> (Изм. - ДВ, бр. 119 от 2002 г., в сила от 1.01.2004 г.) (1) Таксата се заплаща по ред, определен от общин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88 от 2017 г., в сила от 1.01.2026 г. - изм., относно влизането в сила - бр. 98 от 2018 г., в сила от 1.01.2019 г., бр. 14 от 2021 г., в сила от 17.02.2021 г., бр. 81 от 2024 г. , в сила от 24.09.2024 г.) Общината уведомява лицата по чл. 64 за дължимите от тях такси за съответния период общо и по видове услуги по чл. 62, както и за сроковете за плащ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0.</w:t>
      </w:r>
      <w:r>
        <w:rPr>
          <w:rFonts w:cs="Times New Roman" w:ascii="Times New Roman" w:hAnsi="Times New Roman"/>
          <w:sz w:val="24"/>
          <w:szCs w:val="24"/>
          <w:lang w:val="en-US"/>
        </w:rPr>
        <w:t xml:space="preserve"> (Отм. - ДВ, бр. 119 от 2002 г., в сила от 1.01.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1.</w:t>
      </w:r>
      <w:r>
        <w:rPr>
          <w:rFonts w:cs="Times New Roman" w:ascii="Times New Roman" w:hAnsi="Times New Roman"/>
          <w:sz w:val="24"/>
          <w:szCs w:val="24"/>
          <w:lang w:val="en-US"/>
        </w:rPr>
        <w:t xml:space="preserve"> (Изм. - ДВ, бр. 153 от 1998 г., бр. 103 от 1999 г., бр. 119 от 2002 г., в сила от 1.01.2004 г., доп., бр. 101 от 2013 г., в сила от 1.01.2014 г., изм., бр. 88 от 2017 г., в сила от 1.01.2026 г. - изм., относно влизането в сила - бр. 98 от 2018 г., в сила от 1.01.2019 г., бр. 14 от 2021 г., в сила от 17.02.2021 г., бр. 81 от 2024 г. , в сила от 24.09.2024 г.) Не се събира такса з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услугата по чл. 62, т. 1 и дейността по третиране на битовите отпадъци – част от услугата по чл. 66, ал. 1, т. 2, за имоти, които попадат в райони, в които тези услуги не се предоставят от общи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услугата по чл. 62, т. 1 и дейността по третиране на битовите отпадъци – част от услугата по чл. 66, ал. 1, т. 2, когато имотът е незастроен или не се ползва през цялата година и е подадена декларация по образец и ред, определени с наредбата по чл. 9, от задълженото лице до 31 октомври на предходната година в общината по местонахождението на имо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услугата по чл. 62, т. 1, когато задължените лица са сключили договор за обслужване с лица, получили регистрационен документ по Закона за управление на отпадъците за събиране и транспортиране на битовите отпадъци до съответните съоръжения и инсталации, и са декларирали по ред, определен с наредбата по чл. 9, това обстоятелство до 31 октомври на предходната година в общината по местонахождението на им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1а.</w:t>
      </w:r>
      <w:r>
        <w:rPr>
          <w:rFonts w:cs="Times New Roman" w:ascii="Times New Roman" w:hAnsi="Times New Roman"/>
          <w:sz w:val="24"/>
          <w:szCs w:val="24"/>
          <w:lang w:val="en-US"/>
        </w:rPr>
        <w:t xml:space="preserve"> (Нов - ДВ, бр. 101 от 2013 г., в сила от 1.01.2014 г.) (1) (Предишен текст на чл. 71а, изм. – ДВ, бр. 95 от 2015 г., в сила от 1.01.2016 г.) Не се събира такса за битови отпадъци за услугите, предоставени на молитвени домове, храмове и манастири, в които се извършва богослужебна дейност от законно регистрираните вероизповедания в страната, заедно с поземлените имоти, върху които са построени.</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95 от 2015 г., в сила от 1.01.2016 г.) Освобождаването по ал. 1 е при условие, че имотите не се ползват със стопанска цел, несвързана с пряката им богослужебн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1б.</w:t>
      </w:r>
      <w:r>
        <w:rPr>
          <w:rFonts w:cs="Times New Roman" w:ascii="Times New Roman" w:hAnsi="Times New Roman"/>
          <w:sz w:val="24"/>
          <w:szCs w:val="24"/>
          <w:lang w:val="en-US"/>
        </w:rPr>
        <w:t xml:space="preserve"> (Нов – ДВ, бр. 88 от 2017 г., в сила от 1.01.2026 г. - изм., относно влизането в сила - бр. 98 от 2018 г., в сила от 1.01.2019 г., бр. 14 от 2021 г., в сила от 17.02.2021 г., бр. 81 от 2024 г. , в сила от 24.09.2024 г.) (1) Ежегодно в срок до 15 февруари на интернет страницата на общината във формат, определен с наредбата по чл. 66, ал. 3, т. 1, се публикуват информация и данн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одобрената план-сметка по видове услуги по чл. 6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приетите основи за изчисляване на таксата за битови отпадъци и размера на таксата за единица основа за текущ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тчетените разходи за предходната година по видове услуги по чл. 62 и по бюджетни показатели съгласно утвърдената от министъра на финансите единна бюджетна класификация за съответната година, както и друга информация и данни за отчетените разходи за предходната година в съответствие с приетата от общинския съвет осно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тчетените количества събрани и третирани битови отпадъци за предходн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жегодно в срок до 31 март Националното сдружение на общините в Република България публикува обобщената информация по ал. 1 по общини, по области и на национално нив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1в.</w:t>
      </w:r>
      <w:r>
        <w:rPr>
          <w:rFonts w:cs="Times New Roman" w:ascii="Times New Roman" w:hAnsi="Times New Roman"/>
          <w:sz w:val="24"/>
          <w:szCs w:val="24"/>
          <w:lang w:val="en-US"/>
        </w:rPr>
        <w:t xml:space="preserve"> (Нов – ДВ, бр. 88 от 2017 г., в сила от 1.01.2026 г. - изм., относно влизането в сила - бр. 98 от 2018 г., в сила от 1.01.2019 г., бр. 14 от 2021 г., в сила от 17.02.2021 г., бр. 81 от 2024 г. , в сила от 24.09.2024 г.) Декларациите по този раздел могат да се подават и по електронен път по реда на Данъчно-осигурителния процесуален кодекс.</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и за ползване на пазари, тържища, тротоари, площади, улични платна, панаири и терени с друго предназначени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2.</w:t>
      </w:r>
      <w:r>
        <w:rPr>
          <w:rFonts w:cs="Times New Roman" w:ascii="Times New Roman" w:hAnsi="Times New Roman"/>
          <w:sz w:val="24"/>
          <w:szCs w:val="24"/>
          <w:lang w:val="en-US"/>
        </w:rPr>
        <w:t xml:space="preserve"> Таксата се заплаща за ползване на тротоари, площади, улични платна, места, върху които са организирани пазари (открити и покрити), тържища, панаири, както и терени с друго предназначение, които са общинска собстве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3.</w:t>
      </w:r>
      <w:r>
        <w:rPr>
          <w:rFonts w:cs="Times New Roman" w:ascii="Times New Roman" w:hAnsi="Times New Roman"/>
          <w:sz w:val="24"/>
          <w:szCs w:val="24"/>
          <w:lang w:val="en-US"/>
        </w:rPr>
        <w:t xml:space="preserve"> (1) Таксата се заплаща от физическите и юридическите лица в зависимост от зоната, в която се намират терените, посочени в чл. 7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оните по ал. 1 се определят от общинския съве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4.</w:t>
      </w:r>
      <w:r>
        <w:rPr>
          <w:rFonts w:cs="Times New Roman" w:ascii="Times New Roman" w:hAnsi="Times New Roman"/>
          <w:sz w:val="24"/>
          <w:szCs w:val="24"/>
          <w:lang w:val="en-US"/>
        </w:rPr>
        <w:t xml:space="preserve"> (Изм. - ДВ,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5.</w:t>
      </w:r>
      <w:r>
        <w:rPr>
          <w:rFonts w:cs="Times New Roman" w:ascii="Times New Roman" w:hAnsi="Times New Roman"/>
          <w:sz w:val="24"/>
          <w:szCs w:val="24"/>
          <w:lang w:val="en-US"/>
        </w:rPr>
        <w:t xml:space="preserve"> (Изм. и доп. - ДВ, бр. 153 от 1998 г., изм.,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6.</w:t>
      </w:r>
      <w:r>
        <w:rPr>
          <w:rFonts w:cs="Times New Roman" w:ascii="Times New Roman" w:hAnsi="Times New Roman"/>
          <w:sz w:val="24"/>
          <w:szCs w:val="24"/>
          <w:lang w:val="en-US"/>
        </w:rPr>
        <w:t xml:space="preserve"> (Изм. - ДВ,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7.</w:t>
      </w:r>
      <w:r>
        <w:rPr>
          <w:rFonts w:cs="Times New Roman" w:ascii="Times New Roman" w:hAnsi="Times New Roman"/>
          <w:sz w:val="24"/>
          <w:szCs w:val="24"/>
          <w:lang w:val="en-US"/>
        </w:rPr>
        <w:t xml:space="preserve"> (Изм. - ДВ,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8.</w:t>
      </w:r>
      <w:r>
        <w:rPr>
          <w:rFonts w:cs="Times New Roman" w:ascii="Times New Roman" w:hAnsi="Times New Roman"/>
          <w:sz w:val="24"/>
          <w:szCs w:val="24"/>
          <w:lang w:val="en-US"/>
        </w:rPr>
        <w:t xml:space="preserve"> (Изм. - ДВ,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79.</w:t>
      </w:r>
      <w:r>
        <w:rPr>
          <w:rFonts w:cs="Times New Roman" w:ascii="Times New Roman" w:hAnsi="Times New Roman"/>
          <w:sz w:val="24"/>
          <w:szCs w:val="24"/>
          <w:lang w:val="en-US"/>
        </w:rPr>
        <w:t xml:space="preserve"> (1) Таксите се плащат при издаване на разрешението за посочения в него перио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ползване на мястото повече от месец таксите се плащат месеч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0.</w:t>
      </w:r>
      <w:r>
        <w:rPr>
          <w:rFonts w:cs="Times New Roman" w:ascii="Times New Roman" w:hAnsi="Times New Roman"/>
          <w:sz w:val="24"/>
          <w:szCs w:val="24"/>
          <w:lang w:val="en-US"/>
        </w:rPr>
        <w:t xml:space="preserve"> Общинският орган, издал разрешението за ползване на място, може да го отнема, когато мястото не се използва по предназначение, когато не се използва от лицето, на което е предоставено, или когато обществени нужди налагат тов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Такси за лагери и социални услуги, финансирани от общинския бюджет </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Загл. изм. - ДВ, бр. 119 от 2002 г., бр. 105 от 2008 г., в сила от 1.01.2009 г., бр. 24 от 2019 г., в сила от 1.07.2020 г. - изм., бр. 101 от 2019 г.; изм., бр. 17 от 2022 г., в сила от 1.04.2022 г.)</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1.</w:t>
      </w:r>
      <w:r>
        <w:rPr>
          <w:rFonts w:cs="Times New Roman" w:ascii="Times New Roman" w:hAnsi="Times New Roman"/>
          <w:sz w:val="24"/>
          <w:szCs w:val="24"/>
          <w:lang w:val="en-US"/>
        </w:rPr>
        <w:t xml:space="preserve"> (Изм. - ДВ, бр. 153 от 1998 г., бр. 119 от 2002 г., отм., бр. 17 от 2022 г., в сила от 1.04.202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2.</w:t>
      </w:r>
      <w:r>
        <w:rPr>
          <w:rFonts w:cs="Times New Roman" w:ascii="Times New Roman" w:hAnsi="Times New Roman"/>
          <w:sz w:val="24"/>
          <w:szCs w:val="24"/>
          <w:lang w:val="en-US"/>
        </w:rPr>
        <w:t xml:space="preserve"> (Изм. - ДВ,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3.</w:t>
      </w:r>
      <w:r>
        <w:rPr>
          <w:rFonts w:cs="Times New Roman" w:ascii="Times New Roman" w:hAnsi="Times New Roman"/>
          <w:sz w:val="24"/>
          <w:szCs w:val="24"/>
          <w:lang w:val="en-US"/>
        </w:rPr>
        <w:t xml:space="preserve"> (Доп. - ДВ, бр. 109 от 2001 г., отм.,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4.</w:t>
      </w:r>
      <w:r>
        <w:rPr>
          <w:rFonts w:cs="Times New Roman" w:ascii="Times New Roman" w:hAnsi="Times New Roman"/>
          <w:sz w:val="24"/>
          <w:szCs w:val="24"/>
          <w:lang w:val="en-US"/>
        </w:rPr>
        <w:t xml:space="preserve"> (1) (Изм. - ДВ, бр. 153 от 1998 г., бр. 119 от 2002 г.) За ползване на лагери от ученици се заплаща такса на ден в размер, определен от общинския съвет съгласно чл. 7, 8 и 9.</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Отм. - ДВ,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5.</w:t>
      </w:r>
      <w:r>
        <w:rPr>
          <w:rFonts w:cs="Times New Roman" w:ascii="Times New Roman" w:hAnsi="Times New Roman"/>
          <w:sz w:val="24"/>
          <w:szCs w:val="24"/>
          <w:lang w:val="en-US"/>
        </w:rPr>
        <w:t xml:space="preserve"> (1) (Изм. - ДВ, бр. 153 от 1998 г., бр. 119 от 2002 г.) Учениците, които ползват общежития, заплащат месечна такса в размер, определен от общинския съвет съгласно чл. 7, 8 и 9.</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6.</w:t>
      </w:r>
      <w:r>
        <w:rPr>
          <w:rFonts w:cs="Times New Roman" w:ascii="Times New Roman" w:hAnsi="Times New Roman"/>
          <w:sz w:val="24"/>
          <w:szCs w:val="24"/>
          <w:lang w:val="en-US"/>
        </w:rPr>
        <w:t xml:space="preserve"> (1) (Изм. - ДВ, бр. 119 от 2002 г., бр. 24 от 2019 г., в сила от 1.07.2020 г. - изм., бр. 101 от 2019 г.) Лицата, ползващи социални услуги, финансирани от общинския бюджет, заплащат месечна такса в размер на съответстващата реална издръжка на едно лиц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19 от 2002 г.) Реалната издръжка на едно лице включва месечните разходи за храна, постелен инвентар и облекло, перилни и хигиенни материали, транспортни разходи за разнасяне на храната, както и съответната част от общите разходи за електрическа и топлинна енергия, вода, канализация и битови отпадъци, с изключение на даренията и завещанията от местни и чуждестранни физически и юридически лиц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7.</w:t>
      </w:r>
      <w:r>
        <w:rPr>
          <w:rFonts w:cs="Times New Roman" w:ascii="Times New Roman" w:hAnsi="Times New Roman"/>
          <w:sz w:val="24"/>
          <w:szCs w:val="24"/>
          <w:lang w:val="en-US"/>
        </w:rPr>
        <w:t xml:space="preserve"> (1) Дължимата такса се удържа от личните доходи на лиц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Отм. - ДВ,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Отм. - ДВ,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Отм. - ДВ,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8.</w:t>
      </w:r>
      <w:r>
        <w:rPr>
          <w:rFonts w:cs="Times New Roman" w:ascii="Times New Roman" w:hAnsi="Times New Roman"/>
          <w:sz w:val="24"/>
          <w:szCs w:val="24"/>
          <w:lang w:val="en-US"/>
        </w:rPr>
        <w:t xml:space="preserve">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89.</w:t>
      </w:r>
      <w:r>
        <w:rPr>
          <w:rFonts w:cs="Times New Roman" w:ascii="Times New Roman" w:hAnsi="Times New Roman"/>
          <w:sz w:val="24"/>
          <w:szCs w:val="24"/>
          <w:lang w:val="en-US"/>
        </w:rPr>
        <w:t xml:space="preserve">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0.</w:t>
      </w:r>
      <w:r>
        <w:rPr>
          <w:rFonts w:cs="Times New Roman" w:ascii="Times New Roman" w:hAnsi="Times New Roman"/>
          <w:sz w:val="24"/>
          <w:szCs w:val="24"/>
          <w:lang w:val="en-US"/>
        </w:rPr>
        <w:t xml:space="preserve"> Лицата, настанени в частни пансиони или социални патронажи, заплащат суми по договаря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1.</w:t>
      </w:r>
      <w:r>
        <w:rPr>
          <w:rFonts w:cs="Times New Roman" w:ascii="Times New Roman" w:hAnsi="Times New Roman"/>
          <w:sz w:val="24"/>
          <w:szCs w:val="24"/>
          <w:lang w:val="en-US"/>
        </w:rPr>
        <w:t xml:space="preserve"> (Изм. - ДВ, бр. 153 от 1998 г., бр. 109 от 2001 г., бр. 119 от 2002 г.) За настаняване в заведение или помещения за отрезвяване се събира такса на де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2.</w:t>
      </w:r>
      <w:r>
        <w:rPr>
          <w:rFonts w:cs="Times New Roman" w:ascii="Times New Roman" w:hAnsi="Times New Roman"/>
          <w:sz w:val="24"/>
          <w:szCs w:val="24"/>
          <w:lang w:val="en-US"/>
        </w:rPr>
        <w:t xml:space="preserve"> (Доп. - ДВ, бр. 153 от 1998 г.) Таксите по този раздел се начисляват и събират от длъжностните лица в съответните заведения и се внасят в общинския бюджет до 10-о число, а тези по чл. 86 - до 25-о число на месеца, следващ месеца, за който се дължат.</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Изм. и доп. - ДВ, бр. 71 от 1998 г., изм., бр. 153 от 1998 г., доп., бр. 102 от 2000 г., изм., бр. 109 от 2001 г., бр. 56 от 2002 г., отм., бр. 98 от 2010 г., в сила от 1.01.2011 г.) </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уристическа такс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3.</w:t>
      </w:r>
      <w:r>
        <w:rPr>
          <w:rFonts w:cs="Times New Roman" w:ascii="Times New Roman" w:hAnsi="Times New Roman"/>
          <w:sz w:val="24"/>
          <w:szCs w:val="24"/>
          <w:lang w:val="en-US"/>
        </w:rPr>
        <w:t xml:space="preserve"> (Изм. - ДВ, бр. 119 от 2002 г., доп., бр. 112 от 2003 г., изм., бр. 94 от 2005 г., бр. 19 от 2009 г., в сила от 10.04.2009 г., отм., бр. 98 от 2010 г., в сила от 1.01.2011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3а.</w:t>
      </w:r>
      <w:r>
        <w:rPr>
          <w:rFonts w:cs="Times New Roman" w:ascii="Times New Roman" w:hAnsi="Times New Roman"/>
          <w:sz w:val="24"/>
          <w:szCs w:val="24"/>
          <w:lang w:val="en-US"/>
        </w:rPr>
        <w:t xml:space="preserve"> (Доп. - ДВ, бр. 112 от 2003 г., отм., бр. 98 от 2010 г., в сила от 1.01.2011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4.</w:t>
      </w:r>
      <w:r>
        <w:rPr>
          <w:rFonts w:cs="Times New Roman" w:ascii="Times New Roman" w:hAnsi="Times New Roman"/>
          <w:sz w:val="24"/>
          <w:szCs w:val="24"/>
          <w:lang w:val="en-US"/>
        </w:rPr>
        <w:t xml:space="preserve"> (Изм. - ДВ, бр. 94 от 2005 г., отм., бр. 98 от 2010 г., в сила от 1.01.2011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5.</w:t>
      </w:r>
      <w:r>
        <w:rPr>
          <w:rFonts w:cs="Times New Roman" w:ascii="Times New Roman" w:hAnsi="Times New Roman"/>
          <w:sz w:val="24"/>
          <w:szCs w:val="24"/>
          <w:lang w:val="en-US"/>
        </w:rPr>
        <w:t xml:space="preserve">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6.</w:t>
      </w:r>
      <w:r>
        <w:rPr>
          <w:rFonts w:cs="Times New Roman" w:ascii="Times New Roman" w:hAnsi="Times New Roman"/>
          <w:sz w:val="24"/>
          <w:szCs w:val="24"/>
          <w:lang w:val="en-US"/>
        </w:rPr>
        <w:t xml:space="preserve">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7.</w:t>
      </w:r>
      <w:r>
        <w:rPr>
          <w:rFonts w:cs="Times New Roman" w:ascii="Times New Roman" w:hAnsi="Times New Roman"/>
          <w:sz w:val="24"/>
          <w:szCs w:val="24"/>
          <w:lang w:val="en-US"/>
        </w:rPr>
        <w:t xml:space="preserve"> (Изм. - ДВ, бр. 119 от 2002 г., бр. 94 от 2005 г., отм., бр. 98 от 2010 г., в сила от 1.01.2011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тм. - ДВ, бр. 70 от 2008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и за добив на кариерни материал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8.</w:t>
      </w:r>
      <w:r>
        <w:rPr>
          <w:rFonts w:cs="Times New Roman" w:ascii="Times New Roman" w:hAnsi="Times New Roman"/>
          <w:sz w:val="24"/>
          <w:szCs w:val="24"/>
          <w:lang w:val="en-US"/>
        </w:rPr>
        <w:t xml:space="preserve"> (Отм. - ДВ, бр. 70 от 200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99.</w:t>
      </w:r>
      <w:r>
        <w:rPr>
          <w:rFonts w:cs="Times New Roman" w:ascii="Times New Roman" w:hAnsi="Times New Roman"/>
          <w:sz w:val="24"/>
          <w:szCs w:val="24"/>
          <w:lang w:val="en-US"/>
        </w:rPr>
        <w:t xml:space="preserve"> (Отм. - ДВ, бр. 70 от 200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0.</w:t>
      </w:r>
      <w:r>
        <w:rPr>
          <w:rFonts w:cs="Times New Roman" w:ascii="Times New Roman" w:hAnsi="Times New Roman"/>
          <w:sz w:val="24"/>
          <w:szCs w:val="24"/>
          <w:lang w:val="en-US"/>
        </w:rPr>
        <w:t xml:space="preserve"> (Отм. - ДВ, бр. 70 от 200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1.</w:t>
      </w:r>
      <w:r>
        <w:rPr>
          <w:rFonts w:cs="Times New Roman" w:ascii="Times New Roman" w:hAnsi="Times New Roman"/>
          <w:sz w:val="24"/>
          <w:szCs w:val="24"/>
          <w:lang w:val="en-US"/>
        </w:rPr>
        <w:t xml:space="preserve"> (Изм. - ДВ, бр. 109 от 2001 г., бр. 119 от 2002 г., отм., бр. 70 от 200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2.</w:t>
      </w:r>
      <w:r>
        <w:rPr>
          <w:rFonts w:cs="Times New Roman" w:ascii="Times New Roman" w:hAnsi="Times New Roman"/>
          <w:sz w:val="24"/>
          <w:szCs w:val="24"/>
          <w:lang w:val="en-US"/>
        </w:rPr>
        <w:t xml:space="preserve"> (Отм. - ДВ, бр. 70 от 200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3.</w:t>
      </w:r>
      <w:r>
        <w:rPr>
          <w:rFonts w:cs="Times New Roman" w:ascii="Times New Roman" w:hAnsi="Times New Roman"/>
          <w:sz w:val="24"/>
          <w:szCs w:val="24"/>
          <w:lang w:val="en-US"/>
        </w:rPr>
        <w:t xml:space="preserve"> (Доп. - ДВ, бр. 102 от 2000 г., отм., бр. 70 от 2008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и за технически услуг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4.</w:t>
      </w:r>
      <w:r>
        <w:rPr>
          <w:rFonts w:cs="Times New Roman" w:ascii="Times New Roman" w:hAnsi="Times New Roman"/>
          <w:sz w:val="24"/>
          <w:szCs w:val="24"/>
          <w:lang w:val="en-US"/>
        </w:rPr>
        <w:t xml:space="preserve"> Таксите се заплащат за техническите услуги, които се извършват от общината, и обхващат дейностите във връзка с териториалното и селищното устройство, архитектурата, строителството, благоустройството, кадастъра в селищните и извънселищните територи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5.</w:t>
      </w:r>
      <w:r>
        <w:rPr>
          <w:rFonts w:cs="Times New Roman" w:ascii="Times New Roman" w:hAnsi="Times New Roman"/>
          <w:sz w:val="24"/>
          <w:szCs w:val="24"/>
          <w:lang w:val="en-US"/>
        </w:rPr>
        <w:t xml:space="preserve"> Таксите за технически услуги се заплащат от физическите и юридическите лица, ползватели на услугата, при предявяване на искан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6.</w:t>
      </w:r>
      <w:r>
        <w:rPr>
          <w:rFonts w:cs="Times New Roman" w:ascii="Times New Roman" w:hAnsi="Times New Roman"/>
          <w:sz w:val="24"/>
          <w:szCs w:val="24"/>
          <w:lang w:val="en-US"/>
        </w:rPr>
        <w:t xml:space="preserve"> Освобождават се от такси за технически услуги държавните и общинските органи, организациите на бюджетна издръжка и Българският Червен кръ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7.</w:t>
      </w:r>
      <w:r>
        <w:rPr>
          <w:rFonts w:cs="Times New Roman" w:ascii="Times New Roman" w:hAnsi="Times New Roman"/>
          <w:sz w:val="24"/>
          <w:szCs w:val="24"/>
          <w:lang w:val="en-US"/>
        </w:rPr>
        <w:t xml:space="preserve"> (Изм. - ДВ, бр. 119 от 2002 г.) Размерът на таксите за технически услуги се определя съгласно чл. 7, 8 и 9:</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09 от 2001 г., бр. 119 от 2002 г.) за издаване на скица за недвижим им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9 от 2001 г., бр. 119 от 2002 г.) за издаване на скица за недвижим имот с указан начин на застро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09 от 2001 г., бр. 119 от 2002 г.) за презаверяване на скици, от издаването на които са изтекли 6 месе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за определяне на строителна линия и ниво на строеж:</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а) (изм. - ДВ, бр. 109 от 2001 г., отм.,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изм. - ДВ, бр. 109 от 2001 г., отм.,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изм. - ДВ, бр. 109 от 2001 г., бр. 119 от 2002 г.) за издаване на удостоверения за факти и обстоятелства по териториалното и селищното устрой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зм. - ДВ, бр. 109 от 2001 г., бр. 119 от 2002 г.) за заверяване на преписи от документи и на копия от планове и документацията към тя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нова - ДВ, бр. 119 от 2002 г.) за издаване на разрешение за поставяне на временни съоръжения за търговия - маси, павилиони, кабини и дру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ова - ДВ, бр. 119 от 2002 г.) за издаване на разрешение за строеж, основен ремонт и преустройство на съществуващи сгради и помещения в тях.</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8.</w:t>
      </w:r>
      <w:r>
        <w:rPr>
          <w:rFonts w:cs="Times New Roman" w:ascii="Times New Roman" w:hAnsi="Times New Roman"/>
          <w:sz w:val="24"/>
          <w:szCs w:val="24"/>
          <w:lang w:val="en-US"/>
        </w:rPr>
        <w:t xml:space="preserve"> Не се заплаща такса за технически услуги п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пълване (поправки) на одобрен кадастрален пла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исмо до съда за издаване на изпълнителен лист за вземания по влязла в сила оцен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свидетелстване на строежи като негодни за ползване, застрашени от самосрутване или вредни в санитарно-хигиенно отношение, когато специализираната комисия установи, че тези условия са налиц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тчуждаване на недвижими имоти за строителство и обезщетяване на правоима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изменение и отмяна на влязла в сила заповед за отчуждаване и обезщетяване и нова оценка на отчужден недвижим им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определяне на обезщетения за придаваеми недвижими имоти към парцел по дворищнорегулационен план и за техникоустройствени мероприят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даване на устни справки за кадастралното, регулационното и градоустройственото положение на недвижими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даване на предварителна информация по въпроси на техническото обслуж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09.</w:t>
      </w:r>
      <w:r>
        <w:rPr>
          <w:rFonts w:cs="Times New Roman" w:ascii="Times New Roman" w:hAnsi="Times New Roman"/>
          <w:sz w:val="24"/>
          <w:szCs w:val="24"/>
          <w:lang w:val="en-US"/>
        </w:rPr>
        <w:t xml:space="preserve"> (1) Срокът за извършване на технически услуги, който не е установен с нормативен акт, се определя с решение на съответния общински съвет, но не може да надвишава 1 месец.</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неспазване на срока по ал. 1 размерът на таксата за тях се намалява с 1 на сто на ден, считано от деня на забавянето, но не повече от 30 на сто от пълния й размер.</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V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и за административни услуг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0.</w:t>
      </w:r>
      <w:r>
        <w:rPr>
          <w:rFonts w:cs="Times New Roman" w:ascii="Times New Roman" w:hAnsi="Times New Roman"/>
          <w:sz w:val="24"/>
          <w:szCs w:val="24"/>
          <w:lang w:val="en-US"/>
        </w:rPr>
        <w:t xml:space="preserve"> (1) За извършени услуги по гражданското състояние се заплащат следните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09 от 2001 г., бр. 119 от 2002 г.) за издаване на удостоверение за наслед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9 от 2001 г., бр. 119 от 2002 г.) за издаване на удостоверение за идентичност на им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109 от 2001 г., бр. 119 от 2002 г.) за издаване на удостоверение, че не е съставен акт за раждане или акт за смър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109 от 2001 г., бр. 119 от 2002 г.) за издаване на дубликати на удостоверение за раждане или за граждански брак, както и за повторно издаване на препис-извлечение от акт за смър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изм. - ДВ, бр. 109 от 2001 г., отм.,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изм. - ДВ, бр. 109 от 2001 г., бр. 119 от 2002 г.) за издаване на удостоверение за семейно поло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изм. - ДВ, бр. 109 от 2001 г., бр. 119 от 2002 г.) за издаване на удостоверение за родствени връз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зм. - ДВ, бр. 109 от 2001 г., бр. 119 от 2002 г.) за адресна регистрация и/или издаване на удостоверения за постоянен или настоящ адре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изм. - ДВ, бр. 109 от 2001 г., бр. 119 от 2002 г.) за заверка на покана-декларация за посещение на чужденец в Република Българ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изм. - ДВ, бр. 109 от 2001 г., бр. 119 от 2002 г.) за заверка на покана-декларация за частно посещение в Република България на лице, живеещо в чужбина, на което родителите или един от тях са от българска народ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изм. - ДВ, бр. 109 от 2001 г., бр. 119 от 2002 г.) за легализация на документи по гражданското състояние за чужб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изм. - ДВ, бр. 109 от 2001 г., бр. 119 от 2002 г.) за всички други видове удостоверения по искане на гражд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изм. - ДВ, бр. 109 от 2001 г., бр. 119 от 2002 г.) за преписи от докум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 подлежат на таксуване следните услу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ъставяне на акт за раждане и издаване на оригинално удостоверение за ражд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ъставяне на акт за граждански брак и издаване на оригинално удостоверение за сключен граждански бра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ъставяне на акт за смърт и издаване на препис-извлечение от не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тбелязвания, допълвания и поправки в актовете за гражданско състоя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учредяване на настойничество и назначаване на попечит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оддържане на регистъра на насел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отразяване на промяна на име в регистрите по гражданското състояние на насел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здаване на удостоверение за наследствена пенс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1.</w:t>
      </w:r>
      <w:r>
        <w:rPr>
          <w:rFonts w:cs="Times New Roman" w:ascii="Times New Roman" w:hAnsi="Times New Roman"/>
          <w:sz w:val="24"/>
          <w:szCs w:val="24"/>
          <w:lang w:val="en-US"/>
        </w:rPr>
        <w:t xml:space="preserve"> (Изм. - ДВ, бр. 109 от 2001 г., бр. 119 от 2002 г.) По производства за настаняване под наем, продажби, замени или учредяване на вещни права върху общински имоти се заплаща такс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2.</w:t>
      </w:r>
      <w:r>
        <w:rPr>
          <w:rFonts w:cs="Times New Roman" w:ascii="Times New Roman" w:hAnsi="Times New Roman"/>
          <w:sz w:val="24"/>
          <w:szCs w:val="24"/>
          <w:lang w:val="en-US"/>
        </w:rPr>
        <w:t xml:space="preserve"> (Изм. - ДВ, бр. 119 от 2002 г.) За издаване на свидетелство за собственост при продажба на едър добитък се заплаща такс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3.</w:t>
      </w:r>
      <w:r>
        <w:rPr>
          <w:rFonts w:cs="Times New Roman" w:ascii="Times New Roman" w:hAnsi="Times New Roman"/>
          <w:sz w:val="24"/>
          <w:szCs w:val="24"/>
          <w:lang w:val="en-US"/>
        </w:rPr>
        <w:t xml:space="preserve"> (Изм. - ДВ, бр. 109 от 2001 г., изм. и доп., бр. 119 от 2002 г., изм., бр. 106 от 2004 г., бр. 105 от 2008 г., в сила от 1.01.2009 г., отм., бр. 95 от 2009 г., в сила от 1.12.2009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4.</w:t>
      </w:r>
      <w:r>
        <w:rPr>
          <w:rFonts w:cs="Times New Roman" w:ascii="Times New Roman" w:hAnsi="Times New Roman"/>
          <w:sz w:val="24"/>
          <w:szCs w:val="24"/>
          <w:lang w:val="en-US"/>
        </w:rPr>
        <w:t xml:space="preserve"> (Доп. - ДВ, бр. 109 от 2001 г., изм., бр. 106 от 2004 г., бр. 105 от 2008 г., в сила от 1.01.2009 г., отм., бр. 95 от 2009 г., в сила от 1.12.2009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5.</w:t>
      </w:r>
      <w:r>
        <w:rPr>
          <w:rFonts w:cs="Times New Roman" w:ascii="Times New Roman" w:hAnsi="Times New Roman"/>
          <w:sz w:val="24"/>
          <w:szCs w:val="24"/>
          <w:lang w:val="en-US"/>
        </w:rPr>
        <w:t xml:space="preserve"> (1) (Отм. - ДВ, бр. 119 от 2002 г., нов, бр. 105 от 2006 г., в сила от 1.01.2007 г., предишен текст на чл. 115, бр. 92 от 2017 г., в сила от 1.01.2018 г.) За издаване на удостоверения, когато това е предвидено в закон, и за заверка на документи се заплаща так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92 от 2017 г., в сила от 1.01.2018 г.) За целите на комплексното административно обслужване за изискване и получаване на информация по чл. 87, ал. 11 от Данъчно-осигурителния процесуален кодекс не се заплаща такс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5а.</w:t>
      </w:r>
      <w:r>
        <w:rPr>
          <w:rFonts w:cs="Times New Roman" w:ascii="Times New Roman" w:hAnsi="Times New Roman"/>
          <w:sz w:val="24"/>
          <w:szCs w:val="24"/>
          <w:lang w:val="en-US"/>
        </w:rPr>
        <w:t xml:space="preserve"> (Нов – ДВ, бр. 97 от 2016 г., в сила от 1.01.2017 г.) (1) Размерът на таксата за всяка административна услуга трябва да съответства на разходите на общината за предоставяне на съответната услуга, включително необходимите материално-технически разходи и всички административни разходи за изпълнение на задълженията на длъжностните лица с оглед на тяхната квалификация и разходвано работно врем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дминистративните разходи по ал. 1 не могат да надвишават 20 на сто от размера на такса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здел V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Изм. - ДВ, бр. 109 от 2001 г., отм., бр. 119 от 2002 г., нов, бр. 87 от 2005 г.) </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а за притежаване на куч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6.</w:t>
      </w:r>
      <w:r>
        <w:rPr>
          <w:rFonts w:cs="Times New Roman" w:ascii="Times New Roman" w:hAnsi="Times New Roman"/>
          <w:sz w:val="24"/>
          <w:szCs w:val="24"/>
          <w:lang w:val="en-US"/>
        </w:rPr>
        <w:t xml:space="preserve"> (Отм. - ДВ, бр. 119 от 2002 г., нов, бр. 87 от 2005 г.) (1) За притежаване на куче собственикът заплаща годишна такса в общината, на чиято територия е постоянният му адрес/седалищ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свобождават се от такса собствениците на кучета по чл. 175, ал. 2 от Закона за ветеринарномедицинскат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7.</w:t>
      </w:r>
      <w:r>
        <w:rPr>
          <w:rFonts w:cs="Times New Roman" w:ascii="Times New Roman" w:hAnsi="Times New Roman"/>
          <w:sz w:val="24"/>
          <w:szCs w:val="24"/>
          <w:lang w:val="en-US"/>
        </w:rPr>
        <w:t xml:space="preserve"> (Отм. - ДВ, бр. 119 от 2002 г., нов, бр. 87 от 2005 г.) В тримесечен срок от датата на придобиването на куче собственикът подава декларация в общината по постоянния му адрес/седалищ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8.</w:t>
      </w:r>
      <w:r>
        <w:rPr>
          <w:rFonts w:cs="Times New Roman" w:ascii="Times New Roman" w:hAnsi="Times New Roman"/>
          <w:sz w:val="24"/>
          <w:szCs w:val="24"/>
          <w:lang w:val="en-US"/>
        </w:rPr>
        <w:t xml:space="preserve"> (Отм. - ДВ, бр. 119 от 2002 г., нов, бр. 87 от 2005 г.) (1) Таксата се заплаща ежегодно до 31 март на съответната година или в едномесечен срок от датата на придобиване на кучето, когато то е придобито след 31 март. За кучета, придобити през текущата година, таксата се дължи в размер една дванадесета от годишния й размер за всеки месец до края на годината, включително за месеца на придоби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ходите от събраните такси по ал. 1 се използват за мероприятия, свързани с намаляване броя на безстопанствените куче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19.</w:t>
      </w:r>
      <w:r>
        <w:rPr>
          <w:rFonts w:cs="Times New Roman" w:ascii="Times New Roman" w:hAnsi="Times New Roman"/>
          <w:sz w:val="24"/>
          <w:szCs w:val="24"/>
          <w:lang w:val="en-US"/>
        </w:rPr>
        <w:t xml:space="preserve"> (Отм. - ДВ, бр. 119 от 2002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X</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и за гробни мес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0.</w:t>
      </w:r>
      <w:r>
        <w:rPr>
          <w:rFonts w:cs="Times New Roman" w:ascii="Times New Roman" w:hAnsi="Times New Roman"/>
          <w:sz w:val="24"/>
          <w:szCs w:val="24"/>
          <w:lang w:val="en-US"/>
        </w:rPr>
        <w:t xml:space="preserve"> (1) (Доп. - ДВ, бр. 119 от 2002 г.) За ползване на гробни места над 8 години се заплащат еднократно такси,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119 от 2002 г.) до 15 год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19 от 2002 г.) за вечни врем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ползване на семейни гробни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а) (отм. - ДВ,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отм. - ДВ, бр. 119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за придадени по регулация маломерни гробни места - съответната част от таксата, определена за гробното мя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урнов гроб се заплащат таксите по ал. 1, т. 1 и 2, намалени с 50 на 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1.</w:t>
      </w:r>
      <w:r>
        <w:rPr>
          <w:rFonts w:cs="Times New Roman" w:ascii="Times New Roman" w:hAnsi="Times New Roman"/>
          <w:sz w:val="24"/>
          <w:szCs w:val="24"/>
          <w:lang w:val="en-US"/>
        </w:rPr>
        <w:t xml:space="preserve"> Таксите се събират от съответните служби на общината, стопанисваща гробищните паркове.</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X</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акса за охрана и опазване на земеделски имот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2.</w:t>
      </w:r>
      <w:r>
        <w:rPr>
          <w:rFonts w:cs="Times New Roman" w:ascii="Times New Roman" w:hAnsi="Times New Roman"/>
          <w:sz w:val="24"/>
          <w:szCs w:val="24"/>
          <w:lang w:val="en-US"/>
        </w:rPr>
        <w:t xml:space="preserve"> (Отм. - ДВ, бр. 109 от 2001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Глава четвър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АДМИНИСТРАТИВНОНАКАЗАТЕЛНИ РАЗПОРЕДБ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3.</w:t>
      </w:r>
      <w:r>
        <w:rPr>
          <w:rFonts w:cs="Times New Roman" w:ascii="Times New Roman" w:hAnsi="Times New Roman"/>
          <w:sz w:val="24"/>
          <w:szCs w:val="24"/>
          <w:lang w:val="en-US"/>
        </w:rPr>
        <w:t xml:space="preserve"> (1) (Изм. - ДВ, бр. 102 от 2000 г., бр. 98 от 2010 г., в сила от 1.01.2011 г., доп., бр. 101 от 2013 г., в сила от 1.01.2014 г.) Който не подаде декларация по чл. 14, не я подаде в срок, както и не посочи или невярно посочи данни или обстоятелства, водещи до определяне на данъка в по-малък размер или до освобождаване от данък, се наказва с глоба в размер от 10 до 400 лв., а юридическите лица и едноличните търговци - с имуществена санкция в размер от 500 до 3000 лв., ако не е предвидено по-тежко наказа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Изм. - ДВ, бр. 102 от 2000 г., отм., бр. 98 от 2010 г., в сила от 1.07.201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109 от 2001 г., изм., бр. 119 от 2002 г., доп., бр. 98 от 2010 г., в сила от 1.01.2011 г.) Който декларира неверни данни и обстоятелства, водещи до намаляване или освобождаване от такса, се наказва с глоба от 50 до 200 лв., а юридическите лица и едноличните търговци - с имуществена санкция в размер от 100 до 5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88 от 2017 г., в сила от 1.01.2026 г. - изм., относно влизането в сила - бр. 98 от 2018 г., в сила от 1.01.2019 г., бр. 14 от 2021 г., в сила от 17.02.2021 г., бр. 81 от 2024 г. , в сила от 24.09.2024 г.) За неизпълнение на задължението по чл. 67, ал. 13, както и при деклариране на неверни данни и обстоятелства, водещи до намаляване или освобождаване от такса битови отпадъци, на лицата по чл. 64 се налага глоба в размер от 10 до 400 лв., съответно имуществена санкция в размер от 100 до 30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88 от 2017 г., в сила от 1.01.2026 г. - изм., относно влизането в сила - бр. 98 от 2018 г., в сила от 1.01.2019 г., бр. 14 от 2021 г., в сила от 17.02.2021 г., бр. 81 от 2024 г. , в сила от 24.09.2024 г.) За неизпълнение на задължението по чл. 67, ал. 15 на управителя или председателя на управителния съвет се налага глоба в размер от 50 до 1000 лв.</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4.</w:t>
      </w:r>
      <w:r>
        <w:rPr>
          <w:rFonts w:cs="Times New Roman" w:ascii="Times New Roman" w:hAnsi="Times New Roman"/>
          <w:sz w:val="24"/>
          <w:szCs w:val="24"/>
          <w:lang w:val="en-US"/>
        </w:rPr>
        <w:t xml:space="preserve"> (1) (Изм. - ДВ, бр. 153 от 1998 г.) Наследник, заветник или техен законен представител, който не подаде декларация по чл. 32, не я подаде в срок, не декларира или невярно декларира получено по наследство имущество, се наказват с глоба от 10 до 5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Отм. - ДВ, бр. 153 от 1998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За нарушение по чл. 41 на виновните лица се налага глоба в размер от 20 до 200 лв.</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5.</w:t>
      </w:r>
      <w:r>
        <w:rPr>
          <w:rFonts w:cs="Times New Roman" w:ascii="Times New Roman" w:hAnsi="Times New Roman"/>
          <w:sz w:val="24"/>
          <w:szCs w:val="24"/>
          <w:lang w:val="en-US"/>
        </w:rPr>
        <w:t xml:space="preserve"> При укриване на част от цената при получаване на имущества по дарение или по възмезден начин на страните се налага глоба в двойния размер на дължимия данък върху укритата ча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6.</w:t>
      </w:r>
      <w:r>
        <w:rPr>
          <w:rFonts w:cs="Times New Roman" w:ascii="Times New Roman" w:hAnsi="Times New Roman"/>
          <w:sz w:val="24"/>
          <w:szCs w:val="24"/>
          <w:lang w:val="en-US"/>
        </w:rPr>
        <w:t xml:space="preserve"> (Отм. - ДВ, бр. 119 от 2002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6а.</w:t>
      </w:r>
      <w:r>
        <w:rPr>
          <w:rFonts w:cs="Times New Roman" w:ascii="Times New Roman" w:hAnsi="Times New Roman"/>
          <w:sz w:val="24"/>
          <w:szCs w:val="24"/>
          <w:lang w:val="en-US"/>
        </w:rPr>
        <w:t xml:space="preserve"> (Нов - ДВ, бр. 110 от 2007 г.) (1) Лице, което не подаде декларация по чл. 61н или не я подаде в срок, се наказва с глоба в размер до 500 лв., ако не подлежи на по-тежко наказа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ице, което не посочи или невярно посочи данни или обстоятелства в декларацията по чл. 61н, водещи до определяне на патентен данък в по-малък размер или до освобождаване от патентен данък, се наказва с глоба до 1000 лв., ако не подлежи на по-тежко наказа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Чл. 127.</w:t>
      </w:r>
      <w:r>
        <w:rPr>
          <w:rFonts w:cs="Times New Roman" w:ascii="Times New Roman" w:hAnsi="Times New Roman"/>
          <w:sz w:val="24"/>
          <w:szCs w:val="24"/>
          <w:lang w:val="en-US"/>
        </w:rPr>
        <w:t xml:space="preserve"> (1) (Предишен текст на чл. 127 - ДВ, бр. 109 от 2001 г., изм., бр. 119 от 2002 г.) При неспазване на разпоредби по този закон извън случаите по чл. 123, 124 и 125 на виновните лица се налага глоба в размер от 20 до 200 лв., а на юридическите лица и едноличните търговци - имуществена санкция в размер от 100 до 5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109 от 2001 г.) Не се смята за административно нарушение неплащането в срок на данъците и таксите по този зако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8.</w:t>
      </w:r>
      <w:r>
        <w:rPr>
          <w:rFonts w:cs="Times New Roman" w:ascii="Times New Roman" w:hAnsi="Times New Roman"/>
          <w:sz w:val="24"/>
          <w:szCs w:val="24"/>
          <w:lang w:val="en-US"/>
        </w:rPr>
        <w:t xml:space="preserve"> (Изм. - ДВ, бр. 103 от 1999 г.) (1) (Изм. - ДВ, бр. 109 от 2001 г., бр. 119 от 2002 г., бр. 112 от 2003 г., бр. 100 от 2005 г.) Актовете за установяване на нарушенията се съставят от служителите на общинската администрация, а наказателните постановления се издават от кмета на общината или от упълномощени от него длъжностни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Нова - ДВ, бр. 119 от 2002 г., доп., бр. 112 от 2003 г., отм., бр. 100 от 2005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Изм. - ДВ, бр. 109 от 2001 г., предишна ал. 2, бр. 119 от 2002 г.)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Нова - ДВ, бр. 112 от 2003 г., изм., бр. 100 от 2005 г.) Приходите от глоби и имуществени санкции по наказателни постановления, издадени от кмета на общината, постъпват в приход на бюдже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ва - ДВ, бр. 98 от 2010 г., в сила от 1.01.2011 г.) За маловажни случаи на административни нарушения по този закон, установени при извършването им, могат да бъдат налагани на местонарушението глоби в размер от 10 до 50 лв. За наложената глоба се издава фиш, който съдържа данни за самоличността на контролния орган и на нарушителя, мястото и времето на нарушението, нарушените разпоредби и размера на глобата. Фишът се подписва от контролния орган и от нарушителя, че е съгласен да плати глобата. На нарушителя се дава препис, за да може да заплати доброволно глобата. Ако нарушителят оспори нарушението или откаже да плати глобата, за нарушението се съставя акт за установяване на административното наруш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Нова - ДВ, бр. 19 от 2011 г., в сила от 8.03.2011 г.) Издаден фиш, глобата по който не е платена доброволно в 7-дневен срок от датата на издаването му, се смята за влязло в сила наказателно постановление и се предава за събир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9.</w:t>
      </w:r>
      <w:r>
        <w:rPr>
          <w:rFonts w:cs="Times New Roman" w:ascii="Times New Roman" w:hAnsi="Times New Roman"/>
          <w:sz w:val="24"/>
          <w:szCs w:val="24"/>
          <w:lang w:val="en-US"/>
        </w:rPr>
        <w:t xml:space="preserve"> (Нов – ДВ, бр. 43 от 2016 г.) (1) За неизпълнение на задълженията по чл. 5а, ал. 1 и 2 виновното длъжностно лице се наказва с глоба от 500 до 25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При повторно нарушение по ал. 1 глобата е в размер от 1000 до 5000 лв. Повторно е нарушението, извършено в едногодишен срок от влизането в сила на наказателното постановление, с което лицето е било наказано за същото по вид наруш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Актовете за установяване на нарушенията по ал. 1 и 2 се съставят от оправомощени от министъра на финансите длъжностни лица, а наказателните постановления се издават от министъра на финанс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Чл. 130. </w:t>
      </w:r>
      <w:r>
        <w:rPr>
          <w:rFonts w:cs="Times New Roman" w:ascii="Times New Roman" w:hAnsi="Times New Roman"/>
          <w:sz w:val="24"/>
          <w:szCs w:val="24"/>
          <w:lang w:val="en-US"/>
        </w:rPr>
        <w:t>(Нов – ДВ, бр. 88 от 2017 г., в сила от 1.01.2026 г. - изм., относно влизането в сила - бр. 98 от 2018 г., в сила от 1.01.2019 г., бр. 14 от 2021 г., в сила от 17.02.2021 г., бр. 81 от 2024 г. , в сила от 24.09.2024 г.) (1) За неизпълнение на задължението по чл. 67, ал. 16 на кмета на общината се налага глоба от 500 до 2500 лв. за всяка година, за която липсва информация за броя на ползвателите на услугите по чл. 62 в имотите на територия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неизпълнение на задължението по чл. 67, ал. 17 на кмета на общината се налага глоба от 500 до 2500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За неизпълнение на задължението по чл. 71б, ал. 1 на кмета на общината се налага глоба от 500 до 2500 лв.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Актовете за установяване на нарушенията се съставят от длъжностни лица на Агенцията за държавна финансова инспекция, а наказателните постановления се издават от министъра на финансите или от оправомощени от него длъжностни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ОПЪЛНИТЕЛНИ РАЗПОРЕДБИ</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Загл. изм. - ДВ, бр. 101 от 2013 г., в сила от 1.01.2014 г.)</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1.</w:t>
      </w:r>
      <w:r>
        <w:rPr>
          <w:rFonts w:cs="Times New Roman" w:ascii="Times New Roman" w:hAnsi="Times New Roman"/>
          <w:sz w:val="24"/>
          <w:szCs w:val="24"/>
          <w:lang w:val="en-US"/>
        </w:rPr>
        <w:t xml:space="preserve"> По смисъла на този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Изм. - ДВ, бр. 109 от 2001 г.) "Предприятия" са лицата по смисъла на Закона за счетоводство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Основно жилище" е имотът, който служи за задоволяване на жилищните нужди на гражданина и членовете на неговото семейство през преобладаващата част от год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емейство" са съпрузите, както и ненавършилите пълнолетие техни деца, които не са в бра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Отм. - ДВ, бр. 95 от 2009 г., в сила от 1.01.2010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Пазарна стойност" е цената без начислените данъци и такси, която би била платена при същите условия за подобен недвижим имот или друга вещ между лица, които не са свързани. В пазарната стойност не се включва сумата на отстъпката или намал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зм. - ДВ, бр. 153 от 1998 г., бр. 105 от 2005 г.) "Свързани лица" са лицата по смисъла на § 1, т. 3 от допълнителните разпоредби на Данъчно-осигурител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Изм. - ДВ, бр. 153 от 1998 г., доп., бр. 109 от 2001 г.) "Битови отпадъци" са тези, които се получават в резултат на жизнената дейност на хората по домовете, дворните места, в административните, социалните и други обществени сгради. Към тях се приравняват и отпадъците от търговските обекти, занаятчийските дейности, предприятията, обектите за отдих и забавление, когато нямат характер на опасни отпадъци и в същото време тяхното количество или състав няма да попречи на третирането им съвместно с битов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Доп. – ДВ, бр. 88 от 2017 г., в сила от 1.01.2026 г. - изм., относно влизането в сила - бр. 98 от 2018 г., в сила от 1.01.2019 г., бр. 14 от 2021 г., в сила от 17.02.2021 г., бр. 81 от 2024 г. , в сила от 24.09.2024 г.) "Едрогабаритни" са битовите отпадъци, които поради своите размери или тегло не могат да се поставят в съдовете за събиране на битови отпадъци или създават затруднения при товаре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Доп. – ДВ, бр. 88 от 2017 г., в сила от 1.01.2026 г. - изм., относно влизането в сила - бр. 98 от 2018 г., в сила от 1.01.2019 г., бр. 14 от 2021 г., в сила от 17.02.2021 г., бр. 81 от 2024 г. , в сила от 24.09.2024 г.) "Съдове за събиране на битови отпадъци" са контейнери, кофи, кошчета на обществени места, в които се изхвърлят битови отпадъци, както и полиетиленови чувалчета за разделно събир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Редовни автобусни линии" са превозите, които се извършват по определен маршрут и разписа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Личен доход" са всички доходи на лицата с изключ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изм. - ДВ, бр. 119 от 2002 г., бр. 112 от 2003 г., доп., бр. 41 от 2009 г., в сила от 1.07.2009 г.) добавката за чужда помощ на лицата с намалена работоспособност или вид и степен на увреждане над 90 на сто с определена чужда помощ;</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изм. - ДВ, бр. 105 от 2008 г., в сила от 1.01.2009 г., бр. 24 от 2019 г., в сила от 1.07.2020 г. - изм., бр. 101 от 2019 г.) сумите, които лицата, ползващи социални и интегрирани здравно-социални услуги за резидентна грижа, получават като възнаграждение в трудовотерапевтичен проце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помощите, определени с акт на Министер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г) (изм. - ДВ, бр. 105 от 2008 г., в сила от 1.01.2009 г., бр. 24 от 2019 г., в сила от 1.07.2020 г. - изм., бр. 101 от 2019 г.) даренията с хуманитарна цел, направени на лицата, ползващи социални услуги за резидентна гриж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 (нова - ДВ, бр. 119 от 2002 г.) еднократно изплащаните допълнителни суми към пенсиите по решение на Министер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Нова - ДВ, бр. 109 от 2001 г., изм., бр. 106 от 2004 г.) "Прилежащ терен" по смисъла на чл. 10, ал. 3 е застроеният двор (определеното допустимо застрояване), като не се включва застроената площ. В случаите, в които такъв не е определен по изисквания от закона ред, застроената площ и прилежащият терен са равни на 10 на сто от площта на им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3. (Нова - ДВ, бр. 109 от 2001 г., отм., бр. 45 от 200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Нова - ДВ, бр. 109 от 2001 г., отм., бр. 106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5. (Нова - ДВ, бр. 119 от 2002 г.) "Пълните разходи" включват всички разходи на общината по предоставяне на услугата, включително съответните разходи: за работни заплати и осигуровки на персонала; материални, режийни, консултантски; за управление и контрол; по събиране на таксите и други, имащи отношение към формирането на размера на таксата, определени конкретно от общин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 (Нова - ДВ, бр. 119 от 2002 г., изм., бр. 88 от 2017 г., в сила от 1.01.2026 г. - изм., относно влизането в сила - бр. 98 от 2018 г., в сила от 1.01.2019 г., бр. 14 от 2021 г., в сила от 17.02.2021 г., бр. 81 от 2024 г. , в сила от 24.09.2024 г.) "Основа" е показател, на базата на който се разпределят разходите за сметка на таксата за битови отпадъци от одобрената план-сметка към задължените лица. За целите на определяне на таксата за битови отпадъци мерната единица за основата количество битови отпадъци е килограм или литъ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 (Нова - ДВ, бр. 119 от 2002 г.) "Отчетна стойност" е стойността при счетоводното завеждане на актива или обезценената/преоценената стойност на актива, когато е извършена оценка след първоначалното му счетоводно завежд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8. (Нова - ДВ, бр. 112 от 2003 г., отм., бр. 95 от 2009 г., в сила от 1.01.2010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9. (Нова - ДВ, бр. 112 от 2003 г., изм., бр. 103 от 2005 г.) "Застрахователна стойност" на превозно средство е пазарната цена, срещу която вместо застрахованото имущество може да се купи друго от същия вид и качество към момента на издаване на удостоверението за застрахователната стойност на вещ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 (Нова - ДВ, бр. 112 от 2003 г.) "Оценката по счетоводни данни" по чл. 33, ал. 1, т. 6 е разликата между балансовата стойност на активите и балансовата стойност на пасивите на предприят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1. (Нова - ДВ, бр. 106 от 2004 г.) "Поземлени имоти" са тези по смисъла на § 5, т. 2 от допълнителните разпоредби на Закона за устройство на територ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2. (Нова - ДВ, бр. 106 от 2004 г., отм., бр. 105 от 2008 г., в сила от 1.01.200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 (Нова - ДВ, бр. 110 от 2007 г.) "Оборот" за целите на облагането с патентен данък е сумата от всички реализирани през годината продажби (на продукция, стоки, услуги и други продажби) от стопанска дейност, намалена с данъка върху добавената стойност и/или с акцизите в случаите, когато лицата са били регистрирани по Закона за данък върху добавената стойност и/или имат задължение за начисляване на акциз по Закона за акцизите и данъчните складов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4. (Нова - ДВ, бр. 110 от 2007 г.) "Обект" за целите на облагането с патентен данък е всяко място, помещение и/или съоръжение, включително на открито, където се извършва дейност по приложение № 4, в т. ч.:</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изм. - ДВ, бр. 30 от 2013 г., в сила от 26.03.2013 г.) местата за настан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заведенията за хранене и развлеч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магазините, сергиите, масите на пазари, тротоари и улични плат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ателиетата, работилниците и други помещения, независимо от това дали те служат и за други цели, или са част от недвижим им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5. (Нова - ДВ, бр. 110 от 2007 г.) "Работно място" е приспособена част от обекта, оборудвана за извършване на определен вид дейност или услуга от едно лиц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 (Нова - ДВ, бр. 110 от 2007 г.) "Развлекателни игрални автомати" са игрални автомати без печалба, предназначени за развлечение и отдих, при които срещу цената на една игра се получава определено време за ползване или за игра на автом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7. (Нова - ДВ, бр. 110 от 2007 г., изм., бр. 30 от 2013 г., в сила от 26.03.2013 г.) "Места за настаняване" са съответните туристически обекти по чл. 3, ал. 2, т. 1 от Закона за туризм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8. (Нова - ДВ, бр. 110 от 2007 г.) "Нетна търговска площ" е площта в съответния търговски обект, в т. ч. щандовете, която е достъпна за купувач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9. (Нова - ДВ, бр. 110 от 2007 г., изм., бр. 30 от 2013 г., в сила от 26.03.2013 г.) "Заведения за хранене и развлечения" са съответните туристически обекти по чл. 3, ал. 2, т. 2 от Закона за туризм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0. (Нова - ДВ, бр. 110 от 2007 г.) "Бюфет, павилион, каравана" са питейни заведения, предлагащи ограничен асортимент предимно готови стоки, студени и топли закуски, тестени и захарни изделия, пиво, топли и безалкохолни напитки и ограничен асортимент алкохолни напит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1. (Нова - ДВ, бр. 110 от 2007 г.) "Съоръжение" във връзка с прилагането на т. 35 от приложение № 4 е всеки отделен уред (машина), който се използва пряко в дейността (перална машина, гладачна преса, сушилна машина и дру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2. (Нова - ДВ, бр. 105 от 2008 г., в сила от 1.01.2009 г., отм., бр. 24 от 2019 г., в сила от 1.07.2020 г. - изм., бр. 101 от 201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3. (Нова - ДВ, бр. 105 от 2008 г., в сила от 1.01.2009 г., отм., бр. 24 от 2019 г., в сила от 31.12.2023 г. - изм., бр. 110 от 2020 г., в сила от 31.12.2020 г., бр. 8 от 2022 г., в сила от 1.01.2022 г., бр. 104 от 2022 г., в сила от 1.01.202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Нова - ДВ, бр. 98 от 2010 г., в сила от 1.01.2011 г., изм., бр. 30 от 2013 г., в сила от 26.03.2013 г.) "Нощувки" са нощувките в местата за настаняване по смисъла на Закона за туризм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5. (Нова - ДВ, бр. 102 от 2012 г., в сила от 1.01.2013 г.) "Електрически автомобили" са леки автомобили по смисъла на § 6, т. 12, буква "а" от допълнителните разпоредби на Закона за движението по пътищата, които използват двигател с изцяло електрическо захранване и не притежават двигател с вътрешно горе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 (Нова - ДВ, бр. 101 от 2013 г., в сила от 1.01.2014 г., изм., бр. 108 от 2018 г., в сила от 1.01.2019 г.) "Молитвен дом или храм" е понятие по смисъла на § 1, т. 6 от допълнителните разпоредби на Закона за вероизповеда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7. (Нова - ДВ, бр. 101 от 2013 г., в сила от 1.01.2014 г., изм., бр. 108 от 2018 г., в сила от 1.01.2019 г.) "Манастир" е понятие по смисъла на § 1, т. 7 от допълнителните разпоредби на Закона за вероизповеда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8. (Нова – ДВ, бр. 32 от 2016 г., в сила от 1.01.2017 г.) "Таксиметров превоз на пътници" е понятие по смисъла на Закона за автомобилните превоз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9. (Нова – ДВ, бр. 88 от 2017 г., в сила от 1.01.2026 г. - изм., относно влизането в сила - бр. 98 от 2018 г., в сила от 1.01.2019 г., бр. 14 от 2021 г., в сила от 17.02.2021 г., бр. 81 от 2024 г. , в сила от 24.09.2024 г.) "Масово разпространени отпадъци" са отпадъци по смисъла на § 1, т. 7 от допълнителните разпоредби на Закона за управление на отпадъ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0. (Нова – ДВ, бр. 88 от 2017 г., в сила от 1.01.2026 г. - изм., относно влизането в сила - бр. 98 от 2018 г., в сила от 1.01.2019 г., бр. 14 от 2021 г., в сила от 17.02.2021 г., бр. 81 от 2024 г. , в сила от 24.09.2024 г.) "Притежател на отпадъци" е понятие по смисъла на § 1, т. 29 от допълнителните разпоредби на Закона за управление на отпадъцит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1. (Нова – ДВ, бр. 88 от 2017 г., в сила от 1.01.2026 г. - изм., относно влизането в сила - бр. 98 от 2018 г., в сила от 1.01.2019 г., бр. 14 от 2021 г., в сила от 17.02.2021 г., бр. 81 от 2024 г. , в сила от 24.09.2024 г.) "Причинител на отпадъци" е понятие по смисъла на § 1, т. 30 от допълнителните разпоредби на Закона за управление на отпадъ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2. (Нова – ДВ, бр. 88 от 2017 г., в сила от 1.01.2026 г. - изм., относно влизането в сила - бр. 98 от 2018 г., в сила от 1.01.2019 г., бр. 14 от 2021 г., в сила от 17.02.2021 г., бр. 81 от 2024 г. , в сила от 24.09.2024 г.) "Събиране на битови отпадъци" е понятие по смисъла на § 1, т. 41 от допълнителните разпоредби на Закона за управление на отпадъ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3. (Нова – ДВ, бр. 88 от 2017 г., в сила от 1.01.2026 г. - изм., относно влизането в сила - бр. 98 от 2018 г., в сила от 1.01.2019 г., бр. 14 от 2021 г., в сила от 17.02.2021 г., бр. 81 от 2024 г. , в сила от 24.09.2024 г.) "Транспортиране на битови отпадъци" е понятие по смисъла на § 1, т. 43 от допълнителните разпоредби на Закона за управление на отпадъцит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4. (Нова – ДВ, бр. 88 от 2017 г., в сила от 1.01.2026 г. - изм., относно влизането в сила - бр. 98 от 2018 г., в сила от 1.01.2019 г., бр. 14 от 2021 г., в сила от 17.02.2021 г., бр. 81 от 2024 г. , в сила от 24.09.2024 г.) "Третиране на отпадъци" са дейностите по смисъла на § 1, т. 44 от допълнителните разпоредби на Закона за управление на отпадъ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5. (Нова – ДВ, бр. 88 от 2017 г., в сила от 1.01.2026 г. - изм., относно влизането в сила - бр. 98 от 2018 г., в сила от 1.01.2019 г., бр. 14 от 2021 г., в сила от 17.02.2021 г., бр. 81 от 2024 г. , в сила от 24.09.2024 г.) "Ползватели на услугата в имота" 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за граждани – собственици, и/или лица с учредено вещно право на ползване и/или наематели и/или лица с настоящ адрес в недвижимия имот, и/или обитатели по смисъла на Закона за управление на етажната собственост, и/или лица, които пребивават в имота на друго основа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за предприятия – собственици, и/или лица с учредено вещно право на ползване, и/или концесионери, и/или наематели, и/или лица, на които имотите са предоставени за управление, и/или заети и наети от предприятията лица, и/или лица, които пребивават в имота на друго основа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6. (Нова – ДВ, бр. 88 от 2017 г., в сила от 1.01.2026 г. - изм., относно влизането в сила - бр. 98 от 2018 г., в сила от 1.01.2019 г., бр. 14 от 2021 г., в сила от 17.02.2021 г., бр. 81 от 2024 г. , в сила от 24.09.2024 г.) "Дейността по третиране на битовите отпадъци – част от услугата по чл. 62, т. 2" за целите на чл. 71 включва само дейността по третиране на битови отпадъци, необхванати в управление на масово разпространените отпадъци, от всички дейности, посочени в чл. 66, ал. 1, т. 2 и включени в услугата по чл. 62, т.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7. (Нова – ДВ, бр. 106 от 2023 г., в сила от 1.01.2025 г.) "Пълна товароподемност (дедуейт)" е разликата в тонове между водоизместимостта на кораба във вода с относително тегло 1,025 при товарната водолиния, съответстваща на летния надводен борд, и теглото на празния кораб, равняващо се на водоизместимостта на кораба без товар, гориво, смазочни масла, баластни води, прясна вода и котелна вода в танковете, провизии и без пътници, екипаж и техните вещ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1а</w:t>
      </w:r>
      <w:r>
        <w:rPr>
          <w:rFonts w:cs="Times New Roman" w:ascii="Times New Roman" w:hAnsi="Times New Roman"/>
          <w:sz w:val="24"/>
          <w:szCs w:val="24"/>
          <w:lang w:val="en-US"/>
        </w:rPr>
        <w:t>. (Нов - ДВ, бр. 101 от 2013 г., в сила от 1.01.2014 г.) Студентските общежития по смисъла на Закона за висшето образование се приравняват на жилищни имоти за целите на този закон.</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2.</w:t>
      </w:r>
      <w:r>
        <w:rPr>
          <w:rFonts w:cs="Times New Roman" w:ascii="Times New Roman" w:hAnsi="Times New Roman"/>
          <w:sz w:val="24"/>
          <w:szCs w:val="24"/>
          <w:lang w:val="en-US"/>
        </w:rPr>
        <w:t xml:space="preserve"> (1) (Изм. - ДВ, бр. 103 от 1999 г.) Данъчно задължените лица по чл. 11 подават декларация за всеки имот до общината по местонахождението му чрез общината по местоживеенето си в срок до 31 май 199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103 от 1999 г.) Гражданите, които нямат местоживеене на територията на Република България, подават декларация в Регионалната данъчна дирекция - Соф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Гражданите, подали декларация до 31 март 1998 г., ползват допълнително намаление от 5 на сто от размера на дължимия данък върху недвижимите имоти за 199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3.</w:t>
      </w:r>
      <w:r>
        <w:rPr>
          <w:rFonts w:cs="Times New Roman" w:ascii="Times New Roman" w:hAnsi="Times New Roman"/>
          <w:sz w:val="24"/>
          <w:szCs w:val="24"/>
          <w:lang w:val="en-US"/>
        </w:rPr>
        <w:t xml:space="preserve"> (1) (Изм. - ДВ, бр. 83 от 1998 г., бр. 105 от 1998 г.) Гражданите плащат данъка върху недвижимите имоти и таксата за битови отпадъци за 1998 г., както следва: 50 на сто до 30 септември, 25 на сто до 31 октомври и 25 на сто до 30 ноемв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83 от 1998 г., изм. и доп., бр. 105 от 1998 г.) Гражданите, платили до 30 септември данъка върху недвижимите имоти и таксата за битови отпадъци за цялата 1998 г., ползват отстъпка от 5 на сто. Същата отстъпка ползват и гражданите, които са получили съобщение след този срок, ако заплатят целия размер на данъка и таксата за битови отпадъци в 30-дневен срок от получаването на съобщението. В същия срок не се дължи лихва за закъсн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опълнителният данък за 1998 г. се плаща в срок до 30 ноември 199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3а.</w:t>
      </w:r>
      <w:r>
        <w:rPr>
          <w:rFonts w:cs="Times New Roman" w:ascii="Times New Roman" w:hAnsi="Times New Roman"/>
          <w:sz w:val="24"/>
          <w:szCs w:val="24"/>
          <w:lang w:val="en-US"/>
        </w:rPr>
        <w:t xml:space="preserve"> (Нов - ДВ, бр. 12 от 2009 г., в сила от 13.02.2009 г.) (1) Търговците, които са подали заявление по § 4а от Закона за данък върху добавената стойност, подлежат на облагане с патентен данък от 1 януари 2009 г., а декларацията по чл. 61н се подава в срок до 1 април 200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ървата вноска от патентния данък се внася до 1 април 200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а предплатилите търговци, внесли годишния патентен данък в срока по ал. 2, се прави отстъпка от 5 на 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4.</w:t>
      </w:r>
      <w:r>
        <w:rPr>
          <w:rFonts w:cs="Times New Roman" w:ascii="Times New Roman" w:hAnsi="Times New Roman"/>
          <w:sz w:val="24"/>
          <w:szCs w:val="24"/>
          <w:lang w:val="en-US"/>
        </w:rPr>
        <w:t xml:space="preserve"> Този закон се прилага, ако е по-благоприятен, и по отношение на откритите до влизането му в сила наследства, за които са подадени декларации в срока по чл. 32, но не са обложени с данък върху наследств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4а.</w:t>
      </w:r>
      <w:r>
        <w:rPr>
          <w:rFonts w:cs="Times New Roman" w:ascii="Times New Roman" w:hAnsi="Times New Roman"/>
          <w:sz w:val="24"/>
          <w:szCs w:val="24"/>
          <w:lang w:val="en-US"/>
        </w:rPr>
        <w:t xml:space="preserve"> (Нов - ДВ, бр. 41 от 2009 г., в сила от 1.07.2009 г.) Разпоредбите на този закон за лица с намалена работоспособност от 50 до 100 на сто се прилагат и за лицата с определени с валидно решение на компетентен орган вид и степен на увреждане от 50 до 100 на 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4б.</w:t>
      </w:r>
      <w:r>
        <w:rPr>
          <w:rFonts w:cs="Times New Roman" w:ascii="Times New Roman" w:hAnsi="Times New Roman"/>
          <w:sz w:val="24"/>
          <w:szCs w:val="24"/>
          <w:lang w:val="en-US"/>
        </w:rPr>
        <w:t xml:space="preserve"> (Нов - ДВ, бр. 19 от 2011 г., в сила от 8.03.2011 г.) За започналите и неприключили към 31 декември 2010 г. включително производства по установяване, обезпечаване и събиране на местните такси, както и по обжалване на свързаните с тях актове, се прилага досегашният ред.</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 4в. </w:t>
      </w:r>
      <w:r>
        <w:rPr>
          <w:rFonts w:cs="Times New Roman" w:ascii="Times New Roman" w:hAnsi="Times New Roman"/>
          <w:sz w:val="24"/>
          <w:szCs w:val="24"/>
          <w:lang w:val="en-US"/>
        </w:rPr>
        <w:t>(Нов – ДВ, бр. 38 от 2019 г., в сила от 20.04.2019 г.) (1) За 2019 г. за жилищните имоти по чл. 22, т. 2 в редакцията до 20 април 2019 г. се прилага размерът на данъка както за всички останали недвижими имоти, определен в граници от 0,1 до 4,5 на хиляда върху данъчната оценка в съответната наредба по чл. 1, ал.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Данъкът за жилищните имоти за 2019 г., определен съгласно чл. 22, т. 2 в редакцията до 20 април 2019 г., се преизчислява служебно и дължимият данък се съобщава на данъчно задължените лица. Лицата, предплатили до 30 април 2019 г. данъка за такива имоти за цялата 2019 г., ползват отстъпка от 5 на сто върху преизчисления данък.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След преизчисляване на дължимия данък върху недвижимите имоти за 2019 г. надвнесените от данъчно задължените лица суми за данък, определен съгласно чл. 22, т. 2 в редакцията до 20 април 2019 г., подлежат на прихващане или възстановяване по реда на Данъчно-осигурителния процесуален кодекс.</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5.</w:t>
      </w:r>
      <w:r>
        <w:rPr>
          <w:rFonts w:cs="Times New Roman" w:ascii="Times New Roman" w:hAnsi="Times New Roman"/>
          <w:sz w:val="24"/>
          <w:szCs w:val="24"/>
          <w:lang w:val="en-US"/>
        </w:rPr>
        <w:t xml:space="preserve"> В Закона за наследството (обн., ДВ, бр. 22 от 1949 г.; попр., бр. 41 от 1949 г.; изм., бр. 275 от 1950 г., бр. 41 от 1985 г., бр. 60 от 1992 г., бр. 21 от 1996 г. - Решение № 4 на Конституционния съд от 1996 г.; изм., бр. 104 от 1996 г.) се създава чл. 10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Чл. 10а. Когато няколко лица са починали и не може да се установи последователността, в която е настъпила смъртта на всеки от тях, се счита, че по-възрастният е починал преди по-млад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6.</w:t>
      </w:r>
      <w:r>
        <w:rPr>
          <w:rFonts w:cs="Times New Roman" w:ascii="Times New Roman" w:hAnsi="Times New Roman"/>
          <w:sz w:val="24"/>
          <w:szCs w:val="24"/>
          <w:lang w:val="en-US"/>
        </w:rPr>
        <w:t xml:space="preserve"> Параграф 4 от допълнителните разпоредби на Закона за жилищностроителните кооперации (обн., ДВ, бр. 55 от 1978 г.; изм., бр. 102 от 1981 г., бр. 45 от 1984 г., бр. 75 от 1988 г., бр. 46 от 1989 г., бр. 21 от 1990 г., бр. 60 от 1992 г. и бр. 104 от 1996 г.) се отмен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7.</w:t>
      </w:r>
      <w:r>
        <w:rPr>
          <w:rFonts w:cs="Times New Roman" w:ascii="Times New Roman" w:hAnsi="Times New Roman"/>
          <w:sz w:val="24"/>
          <w:szCs w:val="24"/>
          <w:lang w:val="en-US"/>
        </w:rPr>
        <w:t xml:space="preserve"> В Закона за паметниците на културата и музеите (обн., ДВ, бр. 29 от 1969 г.; изм. и доп., бр. 29 от 1973 г., бр. 36 от 1979 г., бр. 87 от 1980 г., бр. 102 от 1981 г., бр. 45 от 1984 г., бр. 45 от 1989 г., бр. 10 и 14 от 1990 г., бр. 112 от 1995 г., бр. 31 от 1996 г. - Решение № 5 на Конституционния съд от 1996 г.; изм., бр. 44 от 1996 г.) се правят следните измен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 чл. 25 последното изречение се залича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чл. 29, ал. 1, изречение първо думите "и местни" се заличава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8.</w:t>
      </w:r>
      <w:r>
        <w:rPr>
          <w:rFonts w:cs="Times New Roman" w:ascii="Times New Roman" w:hAnsi="Times New Roman"/>
          <w:sz w:val="24"/>
          <w:szCs w:val="24"/>
          <w:lang w:val="en-US"/>
        </w:rPr>
        <w:t xml:space="preserve"> Членове 10 и 11 от Закона за държавната собственост (обн., ДВ, бр. 44 от 1996 г.; изм., бр. 104 от 1996 г., бр. 55 и 61 от 1997 г.) се отменя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9.</w:t>
      </w:r>
      <w:r>
        <w:rPr>
          <w:rFonts w:cs="Times New Roman" w:ascii="Times New Roman" w:hAnsi="Times New Roman"/>
          <w:sz w:val="24"/>
          <w:szCs w:val="24"/>
          <w:lang w:val="en-US"/>
        </w:rPr>
        <w:t xml:space="preserve"> В Закона за нотариусите (ДВ, бр. 104 от 1996 г.) в чл. 96 ал. 3 се отмен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10.</w:t>
      </w:r>
      <w:r>
        <w:rPr>
          <w:rFonts w:cs="Times New Roman" w:ascii="Times New Roman" w:hAnsi="Times New Roman"/>
          <w:sz w:val="24"/>
          <w:szCs w:val="24"/>
          <w:lang w:val="en-US"/>
        </w:rPr>
        <w:t xml:space="preserve"> В чл. 15 от Закона за данъчното производство (обн., ДВ, бр. 61 от 1993 г.; изм., бр. 20 от 1996 г. и бр. 51 от 1997 г.) се създава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ри определяне на данъчните задължения данъчната основа се закръглява на цели 100 лева към по-малкото число, в случай че последните две цифри са под "50", и към по-голямото число, ако последните две цифри са "50" или над "50". Размерът на данъка се закръглява на цели 10 лева към по-малкото число, в случай че последната цифра е по-малка от "5", и към по-голямото число, ако последната цифра е "5" или по-голяма от "5"."</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11.</w:t>
      </w:r>
      <w:r>
        <w:rPr>
          <w:rFonts w:cs="Times New Roman" w:ascii="Times New Roman" w:hAnsi="Times New Roman"/>
          <w:sz w:val="24"/>
          <w:szCs w:val="24"/>
          <w:lang w:val="en-US"/>
        </w:rPr>
        <w:t xml:space="preserve"> Министерството на вътрешните работи при издаване на регистрационен талон на моторното превозно средство вписва в него и мощността на двигателя в киловата (конски сил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12.</w:t>
      </w:r>
      <w:r>
        <w:rPr>
          <w:rFonts w:cs="Times New Roman" w:ascii="Times New Roman" w:hAnsi="Times New Roman"/>
          <w:sz w:val="24"/>
          <w:szCs w:val="24"/>
          <w:lang w:val="en-US"/>
        </w:rPr>
        <w:t xml:space="preserve"> Законът влиза в сила от 1 януари 1998 г. и отменя Закона за местните данъци и такси (обн., Изв., бр. 104 от 1951 г., попр., бр. 10 от 1952 г., изм. и доп., бр. 12 и 104 от 1954 г., бр. 91 от 1957 г., бр. 13 от 1958 г., бр. 57 и 89 от 1959 г., бр. 21 и 91 от 1960 г., ДВ, бр. 85 от 1963 г., бр. 1 и 52 от 1965 г., бр. 53 от 1973 г., бр. 87 от 1974 г., бр. 21 от 1975 г., бр. 102 от 1977 г., бр. 88 от 1978 г., бр. 36 от 1979 г., бр. 99 от 1981 г., бр. 55 от 1984 г., бр. 73 от 1987 г., бр. 33 и 97 от 1988 г., бр. 21 и 30 от 1990 г., бр. 82 от 1991 г., бр. 59 от 1993 г., бр. 40 и 87 от 1995 г., бр. 14 от 1996 г. - Решение № 3 на Конституционния съд от 1996 г.; изм., бр. 20 и 37 от 1996 г., бр. 58 от 1996 г. - Решение № 9 на Конституционния съд от 1996 г.; изм., бр. 89 и 93 от 1996 г. и бр. 55 от 1997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КЛЮЧИТЕЛНА РАЗПОРЕДБ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Закона за изменение и допълнение 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105 от 1998 г., в сила от 8.09.199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 Законът влиза в сила от деня на обнародването му в "Държавен вестник" и се отнася за всички плащания на данъка върху недвижимите имоти и таксата за битови отпадъци, извършени след 1 септември 199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към Закона за деноминация на лев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20 от 1999 г., доп., бр. 65 от 1999 г., в сила от 5.07.199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7. Законът влиза в сила от 5 юли 199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към Данъчния процесуален кодек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3 от 1999 г., в сила от 1.01.200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1) Образуваните пред съда и неприключили съдебни производства по данъчни дела се разглеждат по досегашния ре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приключилите дела по отменения чл. 83, ал. 2 от Закона за събиране на държавните вземания се разглеждат по реда на глава дванадесета "а" от Гражданск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о приемането на устройствения правилник на данъчната администрация броят и териториалният обхват на данъчните дирекции се определят със заповед на министъра на финансите, която се обнародва в "Държавен вест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21. За неуредените с този кодекс случаи се прилагат съответно разпоредбите на Гражданския процесуален кодек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Закона за изменение и допълнение 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109 от 2001 г., в сила от 1.01.2002 г., изм., бр. 45 от 2002 г., в сила от 1.01.2002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51. За определяне на пътния данък, дължим от собствениците на превозни средства по чл. 61в, които са регистрирани за движение към датата на влизане в сила на този закон, се използват данните от свидетелството за регистрация на пътното превозно сред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52. (Изм. - ДВ, бр. 45 от 2002 г.) Данъкът върху превозните средства и пътният данък за 2002 г. се заплащат на две равни вноски в следните срокове: първата вноска - от 1 юни до 31 август, и втората - до 31 октомври. На предплатилите в първия срок за цялата година се прави отстъпка 1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54. При придобиване или наследяване на пътно превозно средство до 1 май 2002 г. данъчната основа е застрахователната му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КОН за изменение и допълнение на Данъч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45 от 2002 г., в сила от 30.04.2002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93. (1) Наложените глоби по чл. 186 от Закона за движението по пътищата се събират по реда на Данъч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заплатени глоби по издадени до влизането в сила на този закон фишове по реда на чл. 186 от Закона за движението по пътищата се заплащат в 6-месечен срок от влизането в сила на този закон в данъчното подразделение по местоживеене, без да се изпраща покана за доброволно изпълнение. След изтичането на 6-месечния срок издаденият фиш се счита за влязло в сила наказателно постановление и наложената глоба се събира по реда на Данъч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към Закона за туризм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56 от 2002 г., в сила от 1.10.2002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1. Параграф 6 относно измененията и допълненията в Закона за местните данъци и такси влиза в сила от 1 януари 200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119 от 2002 г., в сила от 1.01.200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7. Таксата за битови отпадъци се събира от органите на данъчната администрация за срок две години от влизането в сила на този зако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8. (1) В срок до 30 ноември 2003 г. общинският съвет предоставя на съответните органи на данъчната администрация информация относно лицата, задължени да заплащат такса за битови отпадъци, и дължимите от тях суми. Информацията се предоставя във вид на електронен документ и при спазване на изискванията на Закона за електронния документ и електронния подпис или в одобрен от министъра на финансите унифициран формат на електронен и хартиен носит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ко в срока по ал. 1 информацията не бъде предоставена, данъчната администрация събира таксата в определените от общинския съвет размери и основа, действаща към 31 декември на предходната година, от данъчно задължените лица по чл. 1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51. В срок до три месеца от влизането в сила на закона, но не по- късно от приемането на общинския бюджет общинският съвет приема наредбата по чл. 9. До приемането на наредбата определянето и администрирането на таксите се извършва по досегашния ре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52. Законът влиза в сила от 1 януари 2003 г., с изключение на § 11, § 12, § 13, т. 1, § 14, § 15, § 16, § 17 и § 18, които влизат в сила от 1 януари 2004 г., и на § 13, т. 2, който влиза в сила от 1 януари 200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Гражданск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84 от 200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8. Законът влиза в сила от деня на обнародването в "Държавен вестник" на Европейската конвенция за признаване и изпълнение на решения за упражняване на родителски права и възстановяване упражняването на родителските права от 1980 г., съответно на Хагската конвенция за гражданските аспекти на международното отвличане на деца от 1980 г., с изключение на § 2, 3, 4, 5, § 8 - в частта относно чл. 423а, ал. 1, § 12, 15, 16 и 17, а § 10 влиза в сила от деня на влизането в сила на Закона за изменение и допълнение на Гражданския процесуален кодекс (ДВ, бр. 105 от 2002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Закона за изменение и допълнение 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112 от 2003 г., в сила от 1.01.2004 г., доп., бр. 6 от 2004 г., в сила от 1.04.200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Лицата с увреждания, трайно намалената работоспособност на които е установена след навършване на възрастта за придобиване право на пенсия за осигурителен стаж и възраст или са навършили тази възраст в срока на решението на ТЕЛК (НЕЛК), ползват правата си по този закон пожизнено независимо от определения в експертното решение сро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1) Органите на данъчната администрация изчисляват, осъвременяват и съобщават на лицата по чл. 64 за дължимите от тях такси за битови отпадъци за 2004 г. и за сроковете за плащане, заедно със съобщенията за данъка върху недвижимите имоти, в случаите, в които няма промяна в способите на тяхното определя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Съобщенията по ал. 1 имат статута на акт за установяване на вземането по чл. 9б, ал. 2 и могат да се обжалват по реда на Административнопроцесуалния кодек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През 2004 г. вземанията по влезлите в сила актове по ал. 2 се събират от данъчната администрация по реда на Данъч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 Таксата за битови отпадъци за 2004 г. се заплаща при условията и в сроковете по чл. 28, ал. 1 и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а. (Нов - ДВ, бр. 6 от 2004 г.) Надвнесените суми от данъчно задължените лица за превозните средства по досегашния чл. 61а, т. 2, 3 и 4 за периода след 1 април 2004 г. подлежат на прихващане или възстановяване от данъчната администрация по реда на чл. 112 от Данъчния процесуален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кадастъра и имотния регистър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36 от 200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62. В срок три месеца от обнародването на този закон в "Държавен вестник" вписванията по поименната система се извършват от службите по вписванията към Агенцията по вписва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106 от 2004 г., в сила от 1.01.200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В тримесечен срок от влизането в сила на този закон собствениците на товарни автомобили с технически допустима максимална маса над 12 т подават декларация по чл. 54, ал. 1, в която посочват технически допустимата максимална маса, броя на осите и вида на окачването на превозното сред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 Предприятията, задължени или избрали да прилагат Международните стандарти за финансови отчети от 1 януари 2005 г., подават декларации за същата година по чл. 17, ал. 1 за промяна в обстоятелствата в срок до 30 юни 200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3. Законът влиза в сила от 1 януари 2005 г., с изключение на § 2 и 3, които влизат в сила от 1 януари 200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ветеринарномедицинската дейнос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87 от 2005 г., в сила от 1.05.200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3. В срок три месеца от влизането в сила на закона Министерският съвет внася в Народното събрание законопроект за защита на живот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4. В срок 6 месеца от влизането в сила на закона Министерският съвет внася в Народното събрание законопроект за Национална съсловна организация на практикуващите ветеринарни лекари и реда за упражняване на ветеринарномедицинска практи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5. Издадените до влизането в сила на закона подзаконови нормативни актове се прилагат, доколкото не му противоречат и до изричната им отмя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6. (1) Министърът на земеделието и горите в едногодишен срок от влизането в сила на закона издава наредбите по прилагането му.</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6-месечен срок от обнародването на закона в "Държавен вестник" Министерският съвет приема наредбата по чл. 109 и одобрява тарифата по чл. 14, ал.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КОН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0 от 2005 г., в сила от 1.01.200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а разпоредб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7. Навсякъде в закона думите "данъчен орган", "данъчния орган", "данъчният орган" и "данъчните органи" се заменят съответно със "служител на общинската администрация", "служителя на общинската администрация", "служителят на общинската администрация" и "служителите на общинската администрация", а думите "териториална данъчна дирекция" и "териториалната данъчна дирекция" се заменят съответно с "община" и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8. В срок до 15 февруари 2006 г. собствениците на влекачи за ремарке и седлови влекачи подават декларация по чл. 54, ал. 1, в която посочват показателите, които са от значение за определянето на данъка - допустима максимална маса на състава от превозни средства, брой на осите и вид на окачването на влекач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9. За 2006 г. общинският съвет определя таксата за битови отпадъци до 31 януари 2006 г. Когато не е определен нов размер, таксата се събира въз основа на действащия размер към 31 декември 200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1) За 2006 г. първата вноска по чл. 28, ал. 1 и чл. 60, ал. 1 се внася в срок от 1 март до 30 апри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предплатилите за цяла година в срока по ал. 1 се прави отстъпка от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За 2006 г. органите на Националната агенция по приходите изчисляват задълженията, отпечатват и изпращат съобщения на лицата за дължимите от тях данък върху недвижимите имоти и такса за битови отпадъци. Разходите за обезпечаване на процеса са за сметка на бюджета на аген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 Заварените при влизането в сила на този закон данъчни и изпълнителни производства се довършват по досегашния ре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Административнопроцесуалния кодек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30 от 2006 г., в сила от 12.07.200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77. В Закона за местните данъци и такси (обн., ДВ, бр. 117 от 1997 г.; изм., бр. 71, 83, 105 и 153 от 1998 г., бр. 103 от 1999 г., бр. 34 и 102 от 2000 г., бр. 109 от 2001 г., бр. 28, 45, 56 и 119 от 2002 г., бр. 84 и 112 от 2003 г., бр. 6, 18, 36, 70 и 106 от 2004 г., бр. 87, 94, 100, 103 и 105 от 2005 г.) навсякъде думите "Закона за административното производство" се заменят с "Административнопроцесуалния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5 от 2006 г., в сила от 1.01.200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3. За 2007 г. общинският съвет определя такса за битови отпадъци до 31 януари 2007 г. Когато общинският съвет не е взел решение, с което се определя размерът на таксата за битови отпадъци, от всеки длъжник се събира такса в размер на абсолютната стойност от предходн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4. (1) За 2007 г. първата вноска по чл. 28, ал. 1 и по чл. 60, ал. 1 се внася в срок от 1 март до 30 апри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предплатилите за цялата година в срока по ал. 1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5. Органите на Националната агенция за приходите изчисляват задълженията, отпечатват и изпращат съобщения на лицата за дължимите от тях данък върху недвижимите имоти и такса за битови отпадъци за 2007 г. Средствата за обезпечаване на процеса са за сметка на бюджета на аген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10 от 2007 г., в сила от 1.01.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8. Общинският съвет определя размера на местните данъци до 29 февруари 2008 г. В случай че в този срок не е определен размерът за местните данъци, за 2008 г. се прилагат минималните размери на данъците, предвидени в закона, а за патентния данък - размерите, които са били в сила за 200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9. До определяне на размера на местните данъци от общинския съвет за 2008 г. данъкът при придобиване на имущества по чл. 44, ал. 1 и 2 и данъкът върху наследствата се определят въз основа на минималните размери за съответните данъци, предвидени в зак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1) За 2008 г. първата и втората вноска по чл. 28, ал. 1, съответно първата вноска на данъка по чл. 60, ал. 1, се внасят от 31 март до 30 ю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предплатилите за цялата година в сроковете по ал. 1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Министърът на финансите до 29 февруари 2008 г. утвърждава образец на декларацията по чл. 61н,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 За 2008 г. лицата, които се облагат с патентен данък, подават декларация по чл. 61н, ал. 1 до 30 април 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3. (1) За 2008 г. първата и втората вноска по чл. 61п, ал. 1 се внасят в срок до 30 април 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предплатилите за цяла година в срока по ал. 1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4. Законът влиза в сила от 1 януари 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5 от 2008 г., в сила от 1.01.200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17. (1) Общинският съвет определя размерите на данъка върху недвижимите имоти, данъка върху наследствата и данъка при придобиване на имущества по чл. 44, ал. 1 и 2 в срок до 31 януари 2009 г. В случай че в този срок не са определени нови размери, за 2009 г. се прилагат минималните размери на данъците, определени в чл. 22, 36 и чл. 47, ал. 1 и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До определяне на размерите по ал. 1 данъкът при придобиване на имущества по чл. 44, ал. 1 и 2 и данъкът върху наследствата се определят въз основа на минималните размери за съответните данъци, предвидени в зак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8. (1) За 2009 г. първата вноска по чл. 28, ал. 1 се внася в срок от 1 март до 30 апри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предплатилите за цялата година в срока по ал. 1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9. За 2009 г. общинският съвет определя таксата за битови отпадъци до 31 януари 2009 г. Когато в този срок общинският съвет не е взел решение за определяне размера на таксата за битови отпадъци, от всеки длъжник се събира такса в размер на абсолютната стойност от предходн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Законът влиза в сила от 1 януари 200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95 от 2009 г., в сила от 1.01.201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1) Общинският съвет определя размерите на данъка върху недвижимите имоти и данъка при придобиване на имущества за 2010 г. до 31 януари 2010 г. В случай че в този срок не са определени нови размери, за 2010 г. се прилагат размерите на данъците, действащи към 31 декември 200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 определяне на размерите по ал. 1 данъкът при придобиване на имущества по чл. 44 се определя въз основа на размерите, действащи към 31 декември 200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2010 г. първата вноска на данъка по чл. 28, ал. 1 се внася в срок от 1 март до 30 април. На предплатилите пълния размер на данъка в този срок се прави отстъпка 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За притежаваните нежилищни имоти и за нежилищните имоти, върху които им е учредено ограничено вещно право на ползване, предприятията подават декларации по чл. 14 в срок до 30 юни 201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 Законът влиза в сила от 1 януари 2010 г. с изключение на § 5, който влиза в сила от 1 януари 201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акона за акцизите и данъчните складов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95 от 2009 г., в сила от 1.01.201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95. В Закона за местните данъци и такси (обн., ДВ, бр. 117 от 1997 г.; изм., бр. 71, 83, 105 и 153 от 1998 г., бр. 103 от 1999 г., бр. 34 и 102 от 2000 г., бр. 109 от 2001 г., бр. 28, 45, 56 и 119 от 2002 г., бр. 84 и 112 от 2003 г., бр. 6, 18, 36, 70 и 106 от 2004 г., бр. 87, 94, 100, 103 и 105 от 2005 г., бр. 30, 36 и 105 от 2006 г., бр. 55 и 110 от 2007 г. и бр. 70 и 105 от 2008 г., бр. 12, 19 и 41 от 2009 г.) чл. 113 и 114 се отменя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96. Законът влиза в сила от 1 януари 2010 г., с изключение на § 1, § 2, т. 1, 3, 4 и 6, § 3 и 4, § 5, т. 1 и 4, § 6, 7, 8, 10 и 11, § 13, т. 1, букви "б" и "в", § 15 и 16, § 20, т. 2, § 21, 22, 23, 24, 25, 26, 27, 28, 29, 30, 31, 32, 33, 35, 36, 37, 38, 39, 41, 42, 45, 46, 47, 50, 51, 52, 53, 54, 56, 57, 58, 59, 60, 61, 62, 63, 64, 65, 66, 67, 68, 69, 70, 71, 72, 73, 74, 75, 78, 81, 82, 86, 87, 88, 90, 91, 92, 93, 94 и 95, които влизат в сила от деня на обнародването на закона в "Държавен вестник", и § 2, т. 2 и 5, § 5, т. 3, § 20, т. 1, § 34, 43, 44, 48, 77, 79, 80, 83, 84, 85 и 89, които влизат в сила от 1 април 201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98 от 2010 г., в сила от 1.01.2011 г., доп., бр. 31 от 2011 г., в сила от 1.01.201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5. (1) Общинският съвет определя размерите на данъка върху недвижимите имоти за 2011 г. до 31 януари 2011 г. В случай че в този срок не са определени нови размери, за 2011 г. се прилага размерът на данъка върху недвижимите имоти, действащ към 31 декември 201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бщинският съвет определя такса за битови отпадъци до 31 януари 2011 г. Когато общинският съвет не е взел решение, с което се определя размерът на таксата за битови отпадъци, от всеки длъжник се събира такса в размер на абсолютната стойност от предходната год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6. (1) Общинският съвет определя размерите на туристическия данък за 2011 г. до 31 януари 201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змерът на дължимия туристически данък за януари 2011 г. за средствата за подслон и местата за настаняване се определя,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категория 1 звезда - 0,60 лв. за нощу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атегория 2 звезди - 0,80 лв. за нощу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атегория 3 звезди - 1,00 лв. за нощу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атегория 4 звезди - 1,00 лв. за нощу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категория 5 звезди - 1,00 лв. за нощу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екларацията по чл. 61р, ал. 5 не се подава за предоставените нощувки през 201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31 от 2011 г., в сила от 1.01.2011 г.) В случай че в срока по ал. 1 общинският съвет не е определил размерите на туристическия данък, за 2011 г. се прилагат размерите, посочени в ал.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27. Лицата, предоставящи услугата настаняване в средствата за подслон и местата за настаняване, в срок два месеца от влизането в сила на този закон предоставят писмена декларация с информация за броя на леглата в средството за подслон или мястото за настаняване пред категоризиращия орган по чл. 52 от Закона за туризма. Министърът на икономиката, енергетиката и туризма вписва данните в Националния туристически регистър по чл. 58 от Закона за туризма в срок до 31 март 201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30. Законът влиза в сила от 1 януари 2011 г. с изключение на § 8, 9, 12 и § 20, т. 2, които влизат в сила от 1 юли 201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изменение и допълнение на Закона за занаятит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28 от 201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65. Лицата по т. 12 и 13 на приложение № 4 към глава втора, раздел VI от Закона за местните данъци и такси, които до влизането в сила на този закон са подали данъчна декларация по чл. 61н от Закона за местните данъци и такси с приложено копие от удостоверението за вписване в регистъра на чираците, издадено от съответната регионална занаятчийска камара, ползват данъчното облекчение по чл. 61м, ал. 1, т. 4 за 201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ХОДНИ И 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Закона за държавния бюджет на Република България за 2013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2 от 2012 г., в сила от 1.01.201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77. Изпълнението на закона се възлага на Министер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78. Законът влиза в сила от 1 януари 2013 г. с изключение на параграфи 61, 68 и 73, които влизат в сила от деня на обнародването на закона в "Държавен вест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Закона за изменение и допълнение 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ДВ, бр. 101 от 2013 г., в сила от 1.01.2014 г., изм. и доп., бр. 105 от 201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ила от 1.01.2015 г., изм., бр. 95 от 2015 г., в сила от 1.01.2016 г., бр. 97 о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16 г., в сила от 1.01.2017 г., бр. 88 от 2017 г., в сила от 3.11.2017 г., бр. 98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2018 г., в сила от 1.01.2019 г., бр. 14 от 2021 г., в сила от 17.02.202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 81 от 2024 г., в сила от 24.09.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1. За целите на прилагане на данъчното облекчение по чл. 59, ал. 2 и 3 органите на Министерството на вътрешните работи предоставят еднократно, служебно, в срок до 31 януари 2014 г. информация относно регистрираните за движение към 31 декември 2013 г. моторни превозни средства, включително информация за екологичната категория, когато такава е налич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3. (1) (Изм. – ДВ, бр. 105 от 2014 г., в сила от 1.01.2015 г., бр. 95 от 2015 г., в сила от 1.01.2016 г., бр. 97 от 2016 г., в сила от 1.01.2017 г., бр. 88 от 2017 г., в сила от 3.11.2017 г., бр. 98 от 2018 г., в сила от 1.01.2019 г., бр. 14 от 2021 г., в сила от 17.02.2021 г., бр. 81 от 2024 г., в сила от 24.09.2024 г.) Законът влиза в сила от 1 януари 2014 г., с изключение на § 6, който влиза в сила от 31 декември 202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м. – ДВ, бр. 105 от 2014 г., в сила от 1.01.201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3а. (Нов – ДВ, бр. 105 от 2014 г., в сила от 1.01.2015 г., изм., бр. 95 от 2015 г., в сила от 1.01.2016 г., бр. 97 от 2016 г., в сила от 1.01.2017 г., отм., бр. 14 от 2021 г., в сила от 17.02.202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м Закона за допълнение 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32 от 2016 г., в сила от 1.01.201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3. (В сила от 22.04.2016 г. - ДВ, бр. 32 от 2016 г.) (1) Министърът на финансите до 30 септември 2016 г. утвърждава образец на декларацията по чл. 61х,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2017 г. общинският съвет определя размера на данъка върху таксиметровите превози по глава втора, раздел VIII до 30 септември 201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7. (1) Разрешенията за извършване на таксиметров превоз на пътници, издадени по реда на Закона за автомобилните превози до влизането в сила на този закон, запазват действието си до изтичането на срока, за който са издадени, но не по-късно от 31 декември 2016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Удостоверенията на водачите на леки таксиметрови автомобили, издадени по реда на наредбата по чл. 12а, ал. 5 до влизането в сила на този закон, запазват действието си до 31 декември 201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8. Законът влиза в сила от 1 януари 2017 г., с изключение на § 3, който влиза в сила от деня на обнародването на закона в "Държавен вестник", и § 6, който влиза в сила от 1 април 201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м Закона за изменение и допълнение на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ДВ, бр. 88 от 2017 г., изм., бр. 98 от 2018 г., в сила от 1.01.2019 г., бр. 14 от 2021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ила от 17.02.2021 г., изм. и доп., бр. 81 от 2024 г., в сила от 24.09.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6. (В сила от 3.11.2017 г. - ДВ, бр. 88 от 2017 г.) (1) (Изм. – ДВ, бр. 98 от 2018 г., в сила от 1.01.2019 г., бр. 14 от 2021 г., в сила от 17.02.2021 г., бр. 81 от 2024 г., в сила от 24.09.2024 г.) Срокът за одобряване на план-сметка за 2026 г. за всяка от услугите по чл. 62 е до 31 януари 202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98 от 2018 г., в сила от 1.01.2019 г., бр. 14 от 2021 г., в сила от 17.02.2021 г., бр. 81 от 2024 г., в сила от 24.09.2024 г.) За 2026 г. чл. 68, ал. 2 не се прилаг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7. (В сила от 3.11.2017 г. - ДВ, бр. 88 от 2017 г., изм., бр. 98 от 2018 г., в сила от 1.01.2019 г.) (1) (Изм. – ДВ, бр. 14 от 2021 г., в сила от 17.02.2021 г., доп., бр. 81 от 2024 г., в сила от 24.09.2024 г.) За определяне на броя на ползвателите на услугите в имота по чл. 62 за втората година, следваща публикуването на резултатите от преброяването на населението и жилищния фонд в Република България през 2021 г. и следващи години, Националното сдружение на общините в Република България съвместно с председателя на Националния статистически институ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готвят предложение за включване като обекти на преброяване и броя на ползвателите на услугите в имота при преброяването на населението и жилищния фонд в Република България през 202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пределят със съвместен акт реда, начина и срока за предоставянето от страна на Националния статистически институт на съответната община на данни от преброяването относно броя на ползвателите на услугите в им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В сила от 3.11.2017 г. - ДВ, бр. 88 от 2017 г., изм., бр. 98 от 2018 г., в сила от 1.01.2019 г., бр. 14 от 2021 г., в сила от 17.02.2021 г.) Министерският съвет приема наредбата по чл. 66, ал. 3, т. 1 до 31 март на годината, следваща публикуването на резултатите от преброяването на населението и жилищния фонд в Република България през 202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Изм. – ДВ, бр. 98 от 2018 г., в сила от 1.01.2019 г., бр. 14 от 2021 г., в сила от 17.02.2021 г., бр. 81 от 2024 г., в сила от 24.09.2024 г.) Законът влиза в сила от 1 януари 2026 г., с изключение на § 5 относно чл. 66, ал. 3, т. 1, § 15, 16, 17 и 20, които влизат в сила от деня на обнародването на закона в "Държавен вест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м Закона за изменение и допълнение на Закона за данък върху добавенат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97 от 2017 г., в сила от 1.01.201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50. В Закона за местните данъци и такси (обн., ДВ, бр. 117 от 1997 г.; изм., бр. 71, 83, 105 и 153 от 1998 г., бр. 103 от 1999 г., бр. 34 и 102 от 2000 г., бр. 109 от 2001 г., бр. 28, 45, 56 и 119 от 2002 г., бр. 84 и 112 от 2003 г., бр. 6, 18, 36, 70 и 106 от 2004 г., бр. 87, 94, 100, 103 и 105 от 2005 г., бр. 30, 36 и 105 от 2006 г., бр. 55 и 110 от 2007 г., бр. 70 и 105 от 2008 г., бр. 12, 19, 41 и 95 от 2009 г., бр. 98 от 2010 г., бр. 19, 28, 31, 35 и 39 от 2011 г.; Решение № 5 на Конституционния съд от 2012 г. – бр. 30 от 2012 г.; изм. и доп., бр. 53, 54 и 102 от 2012 г., бр. 24, 30, 61 и 101 от 2013 г., бр. 105 от 2014 г., бр. 14, 35, 37, 79 и 95 от 2015 г., бр. 32, 43, 74, 80 и 97 от 2016 г. и бр. 88, 92 и 93 от 2017 г.) се правят следните изменения и допълн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52. Законът влиза в сила от 1 януари 2018 г. с изключение на § 8 и 9, които влизат в сила от 1 декември 2017 г., и § 41 относно т. 17, буква "а", която влиза в сила от 20 май 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м Закона за изменение и допълнение на Закона за Министерството на вътрешните раб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97 от 201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52. В Закона за местните данъци и такси (обн., ДВ, бр. 117 от 1997 г.; изм., бр. 71, 83, 105 и 153 от 1998 г., бр. 103 от 1999 г., бр. 34 и 102 от 2000 г., бр. 109 от 2001 г., бр. 28, 45, 56 и 119 от 2002 г., бр. 84 и 112 от 2003 г., бр. 6, 18, 36, 70 и 106 от 2004 г., бр. 87, 94, 100, 103 и 105 от 2005 г., бр. 30, 36 и 105 от 2006 г., бр. 55 и 110 от 2007 г., бр. 70 и 105 от 2008 г., бр. 12, 19, 41 и 95 от 2009 г., бр. 98 от 2010 г., бр. 19, 28, 31, 35 и 39 от 2011 г.; Решение № 5 от 2012 г. на Конституционния съд – бр. 30 от 2012 г.; изм., бр. 53, 54 и 102 от 2012 г., бр. 24, 30, 61 и 101 от 2013 г., бр. 105 от 2014 г., бр. 14, 35, 37, 79 и 95 от 2015 г., бр. 32, 43, 74, 80 и 97 от 2016 г. и бр. 88, 92 и 93 от 2017 г.) в чл. 58 се създава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56. (1) Параграфи 4, 6, 11, 12, 14, § 34, т. 1, буква "б" и т. 2, § 40, 41, § 51, т. 1, т. 2 относно изречение второ, т. 7, буква "б" и т. 12, буква "б" и § 52 влизат в сила от 1 януари 201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араграф 44, т. 11 влиза в сила от 1 януари 201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араграф 45, т. 4 влиза в сила от 1 август 201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араграф 47, т. 2 и т. 14, буква "г", § 51, т. 2 относно изречение първо, т. 3, буква "б" и т. 14, буква "а" относно т. 68 влизат в сила 6 месеца след обнародването на закона в "Държавен вест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корпоративното подоходно облаг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98 от 2018 г., в сила от 1.01.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40. За 2019 г. общинският съвет определя размерите на данъка върху превозните средства до 31 януари 2019 г. Когато не са определени нови размери в посочения срок, за 2019 г. данъкът се определя съгласно минималните размери на данъците и коригиращите коефициенти, определени в чл. 55, ал. 1 от Закона за местните данъци и так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70. Законът влиза в сила от 1 януари 2019 г. с изключ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параграф 39, т. 3, буква "б" – относно чл. 14, ал. 2, която влиза в сила от 1 януари 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устройство на територия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 от 2019 г., в сила от 1.01.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31. Образуваните съдебни производства по Закона за местните данъци и такси, които не са приключили до влизането в сила на този закон, се довършват по досегашния ре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ъм Закона за социалните услу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24 от 2019 г., в сила от 1.07.2020 г. - изм., бр. 101 от 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изм., бр. 110 от 2020 г., в сила от 31.12.2020 г., бр. 8 от 2022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ила от 1.01.2022 г., бр. 104 от 2022 г., в сила от 1.01.202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41. (1) Разпоредбите на Закона за здравето, Закона за здравното осигуряване, Закона за насърчаване на заетостта, Закона за правната помощ, Закона за местните данъци и такси, Закона за ветеринарномедицинската дейност, Закона за българските лични документи, Закона за гражданската регистрация и Закона за опазване на околната среда, приложими за социалните и интегрираните здравно-социални услуги за резидентна грижа, за техните ръководители и за лицата, които ги ползват, се прилагат съответно за домовете за деца, лишени от родителска грижа, за техните директори и за лицата, настанени в тях, до закриването на тези домов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Разпоредбите на Закона за здравето, Закона за здравното осигуряване, Закона за правната помощ, Закона за насърчаване на заетостта, Закона за ветеринарномедицинската дейност, Закона за опазване на околната среда, Закона за военноинвалидите и военнопострадалите, Закона за хората с увреждания и Закона за местните данъци и такси, приложими за социалните и интегрираните здравно-социални услуги за резидентна грижа и за лицата, които ги ползват, се прилагат съответно з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и за лицата, настанени в тях, до закриването на тези домов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До закриването на домовете за медико-социални грижи за деца чл. 124, ал. 2 от Закона за здравето се прилага за децата, настанени в тези домов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До закриването на домовете за деца, лишени от родителска грижа, и на домовете за медико-социални грижи за деца чл. 8д, ал. 6 от Закона за семейни помощи за деца, чл. 22в, ал. 2, т. 3 и чл. 22г, ал. 2, т. 3 от Закона за данъците върху доходите на физическите лица се прилагат при настаняване на деца в тези домов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Разпоредбите на Закона за данъците върху доходите на физическите лица и Закона за корпоративното подоходно облагане, приложими при дарения в полза на социални и интегрирани здравно-социални услуги за резидентна грижа, се прилагат съответно при дарения за домовете за деца, лишени от родителска гриж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до тяхното закри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45. (Изм. – ДВ, бр. 101 от 2019 г.) Законът влиза в сила от 1 юли 2020 г., с изключение 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изм. – ДВ, бр. 110 от 2020 г., в сила от 31.12.2020 г., бр. 8 от 2022 г., в сила от 1.01.2022 г., бр. 104 от 2022 г., в сила от 1.01.2023 г.) параграф 6, т. 5, буква "а", § 7, т. 2, букви "а" и "б", т. 3, т. 6, буква "а", т. 9 и 10, § 18, т. 2 в частта относно "домове за медико-социални грижи за деца съгласно Закона за лечебните заведения" и § 20, т. 2 в частта относно заличаването на думите "и домовете за медико-социални грижи за деца", и т. 5, буква "в", които влизат в сила от 31 декември 202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араграф 3, т. 4, букви "е", "ж" и "з" и § 28, т. 1, буква "а", т. 2 и 5, които влизат в сила от 1 януари 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член 22, ал. 4, чл. 40, чл. 109, ал. 1, чл. 124, чл. 161, ал. 2, § 3, т. 6, § 30, 36, 37 и 43, които влизат в сила от деня на обнародването на закона в "Държавен вестни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кона за корпоративното подоходно облаган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96 от 2019 г., в сила от 1.01.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28. За новопостроени сгради, които подлежат на въвеждане в експлоатация по реда на Закона за устройство на територията и които са завършени в груб строеж към 31 декември 2019 г., но не са въведени в експлоатация или за тях не е издадено разрешение за ползване, данните по чл. 14, ал. 2 от Закона за местните данъци и такси се подават от възложителя в срок до 29 февруари 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9. Физическите лица и едноличните търговци, регистрирани по чл. 97а от Закона за данък върху добавената стойност, които извършват дейности, посочени в приложение № 4 към Закона за местните данъци и такси, подават декларация по реда на чл. 50 от Закона за данъците върху доходите на физическите лица за доходите, получени през 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Данъчно-осигурителния процесуален кодек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2 от 2019 г., в сила от 1.01.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11. За 2020 г. за местата за настаняване до 20 стаи, регистрирани по Закона за туризма, се прилага размерът на патентния данък, определен в границите от 25 до 250 лв. в съответната наредба по чл. 1, ал. 2 от Закона за местните данъци и такси за местата за настаняване с не повече от 20 стаи, категоризирани една или две звезд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2. За имущества, придобити безвъзмездно през 2019 г., с изключение на случаите, предвидени в чл. 49, ал. 2 и 4 от Закона за местните данъци и такси, за които не е платен данък при придобиването им, данъчно задължените лица подават декларация за облагане с данък при безвъзмездно придобиване на имущества и заплащат данъка в срок до 31 март 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независимия финансов оди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8 от 2020 г., в сила от 28.02.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59. За 2020 г. за местата за настаняване, регистрирани по Закона за туризма, се прилага размерът на туристическия данък, определен за 2020 г. в съответната наредба по чл. 1, ал. 2 от Закона за местните данъци и такси, за места за настаняване, категоризирани "една звезд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71 от 2020 г., в сила от 11.08.2020 г., доп., бр. 107 от 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3. (1) (Доп. – ДВ, бр. 107 от 2020 г.) Общинският съвет може да освободи от заплащане на таксата за битови отпадъци за услугата по сметосъбиране и сметоизвозване за определен период от 2020 г. задължените лица предприятия, които вследствие на извънредното положение, обявено с решение на Народното събрание от 13 март 2020 г., съответно на извънредната епидемична обстановка, са преустановили стопанската си дейност, осъществявана в недвижим имот на територия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еустановяването на дейността за съответния период се удостоверява от лицата по ал. 1 с финансови и други документи, по ред и начин, определен от общинския съв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мерките и действията по време на извънредно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ложение, обявено с решение на Народното събрание от 13 март 2020 г., и за преодоляване на последи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14 от 2021 г., в сила от 17.02.202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16. Законът влиза в сила от деня на обнародването му в "Държавен вестник" с изключ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араграфи 4 и 7, които влизат в сила от 1 януари 202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араграф 5, който влиза в сила от 11 декември 202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араграф 15, т. 1 относно чл. 22 от Закона за местните данъци и такси, който влиза в сила от 20 април 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държавния бюджет на Република България за 2023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66 от 2023 г., в сила от 1.01.202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32. (В сила от 1 януари на втората година, следваща публикуването на резултатите от преброяването на населението и жилищния фонд в Република България през 2021 г. - ДВ, бр. 66 от 2023 г.) В Закона за изменение и допълнение на Закона за местните данъци и такси (обн., ДВ, бр. 88 от 2017 г.; изм., бр. 98 от 2018 г. и бр. 14 от 2021 г.) в § 5, в чл. 66, ал. 2 се създава изречение второ: "В план-сметката по изречение първо се включват и разходите за данък върху добавената стойност, за който не е налице право на приспадане на данъчен кредит по смисъла на Закона за данък върху добавената стойнос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6. Законът влиза в сила от 1 януари 2023 г., с изключ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параграф 32, който влиза в сила от 1 януари на втората година, следваща публикуването на резултатите от преброяването на населението и жилищния фонд в Република България през 202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електронното управлен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80 от 2023 г., в сила от 19.09.202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39. В 6-месечен срок от влизането в сила на този закон административните органи привеждат образците на заявленията за административни услуги в съответствие с чл. 29, ал. 2 от Административнопроцесуалния код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0. Административните органи привеждат регистрите, които водят, в съответствие с този закон не по-късно от 31 март 2025 г. съгласно график, приет с постановление на Министерския съвет, в срок до 31 октомври 202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1. В 6-месечен срок от влизането в сила на този закон Министерският съвет привежда в съответствие с него наредбата по чл. 12, ал.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106 от 2023 г., в сила от 1.01.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19. Правото на освобождаване от данък върху недвижимите имоти, упражнено по досегашния чл. 24, ал. 1, т. 18 и 19, се запазва до изтичането на срока на издадения сертификат, но за общ срок за съответната сграда не по-дълъг от 10 год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0. Сградите, получили сертификати с клас на енергопотребление "В", "С" и "D" по реда на Закона за енергийната ефективност, за които не е упражнено правото на освобождаване от данък върху недвижимите имоти по досегашния чл. 24, ал. 1, т. 18 и 19, не се освобождават от данък върху недвижимите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1. В срок до 30 юни 2024 г. Националното сдружение на общините в Република България представя в Министерството на финансите предложение по чл. 3, ал.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2. В срок до 31 декември 2024 г. изпълнителният директор на Изпълнителна агенция "Морска администрация" и министърът на финансите осигуряват техническата възможност за автоматизирана връзка между регистъра на корабите, плаващи под българско знаме, и системата за обмен на информация по чл. 5а с цел обмен на данни, необходими за определяне размера на данъка върху превозните средства за целите на чл. 54, ал. 1, т.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23. Законът влиза в сила от 1 януари 2024 г. с изключ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араграфи 2, 3, 4, 6, 8, 9, § 10, т. 4, § 11, 16 и 17, които влизат в сила от 1 януари 202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араграф 12, т. 1, буква "а", т. 2 и 3, § 13, т. 2 относно думите "съответно на Закона за корпоративното подоходно облагане", т. 3 и 4, § 14 и 15, които влизат в сила от 1 януари на годината, следваща годината, в която Европейската комисия се е произнесла, че мярката не е държавна помощ или е съвместима държавна помощ.</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към Закона за изменение и допълнение на Закона за местните данъци и такс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 бр. 81 от 2024 г., в сила от 24.09.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3. (В сила от 1.01.2025 г. - ДВ, бр. 81 от 2024 г.) (1) Месечните обезпечения и отчисления за 2024 г. и 2025 г. по чл. 60, ал. 2, т. 1 и 2 и чл. 64, ал. 1 от Закона за управление на отпадъците може да се разходват по решение на общинския съвет чрез вътрешни компенсирани промени, без да се изменя приетият от общинския съвет начин на определяне и размер на таксата за битови отпадъци. Средствата могат да бъдат използвани и за почистване на нерегламентирано изхвърлени отпад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ължимите месечни отчисления за 2024 г. и 2025 г. по чл. 60, ал. 2, т. 1 и 2 и чл. 64, ал. 1 от Закона за управление на отпадъците се внасят в срок до 31 декември на съответната година, когато не е прието решение на общинския съвет по ал. 1 за съответната година. Регионалната инспекция по околната среда и водите, на чиято територия се намира съответното депо, възстановява от банковата сметка за чужди средства преведените и неусвоени от общините месечни обезпечения и отчисления за 2024 г. по чл. 60, ал. 2, т. 1 и 2 и чл. 64, ал. 1 от Закона за управление на отпадъците, за които има решение на общинския съвет по ал. 1, в срок до 30 април 202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е се начисляват лихви върху дължимите суми за месечни отчисления за 2024 г. и 2025 г. по чл. 60, ал. 2, т. 1 и 2 и чл. 64, ал. 1 от Закона за управление на отпадъ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4. Законът влиза в сила от деня на обнародването му в "Държавен вестник" с изключение на § 3, който влиза в сила от 1 януари 2025 г.</w:t>
      </w:r>
    </w:p>
    <w:p>
      <w:pPr>
        <w:pStyle w:val="Normal"/>
        <w:widowControl w:val="false"/>
        <w:autoSpaceDE w:val="false"/>
        <w:spacing w:lineRule="auto" w:line="240" w:before="0" w:after="0"/>
        <w:ind w:firstLine="480"/>
        <w:jc w:val="both"/>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Приложение № 1</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и доп. - ДВ, бр. 153 от 1998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1999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отм., бр. 109 от 2001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сила от 1.01.2002 г.) </w:t>
      </w:r>
    </w:p>
    <w:p>
      <w:pPr>
        <w:pStyle w:val="Normal"/>
        <w:widowControl w:val="false"/>
        <w:autoSpaceDE w:val="false"/>
        <w:spacing w:lineRule="auto" w:line="240" w:before="0" w:after="0"/>
        <w:ind w:firstLine="480"/>
        <w:jc w:val="both"/>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Приложение № 2</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 ДВ, бр. 153 от 1998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1999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и доп., бр. 109 от 2001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2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бр. 112 от 2003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4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доп., бр. 106 от 2004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5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и доп., бр. 100 от 2005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6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бр. 105 от 2006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7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р. 105 от 2008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9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р. 98 от 2010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сила от 1.01.2011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бр. 97 от 2016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17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бр. 98 от 2018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сила от 1.01.2019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бр. 106 от 2023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сила от 1.01.2024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бр. 70 от 2024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сила от датата, определена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Решение на Съвета на Европейския съюз за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приемането на еврото от Република България,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прието в съответствие с чл. 140, параграф 2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от Договора за функционирането на Европейския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съюз, и Регламент на Съвета на Европейския съюз,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приет в съответствие с чл. 140, параграф 3 от </w:t>
      </w:r>
    </w:p>
    <w:p>
      <w:pPr>
        <w:pStyle w:val="Normal"/>
        <w:widowControl w:val="false"/>
        <w:autoSpaceDE w:val="false"/>
        <w:spacing w:lineRule="auto" w:line="240" w:before="0" w:after="0"/>
        <w:ind w:firstLine="480"/>
        <w:jc w:val="both"/>
        <w:rPr/>
      </w:pPr>
      <w:r>
        <w:rPr>
          <w:rFonts w:eastAsia="Courier New"/>
        </w:rPr>
        <w:t xml:space="preserve">                         </w:t>
      </w:r>
      <w:r>
        <w:rPr/>
        <w:t>Договора за функционирането на Европейския съюз)</w:t>
      </w:r>
    </w:p>
    <w:tbl>
      <w:tblPr>
        <w:tblW w:w="10500" w:type="dxa"/>
        <w:jc w:val="left"/>
        <w:tblInd w:w="0" w:type="dxa"/>
        <w:tblLayout w:type="fixed"/>
        <w:tblCellMar>
          <w:top w:w="15" w:type="dxa"/>
          <w:left w:w="15" w:type="dxa"/>
          <w:bottom w:w="15" w:type="dxa"/>
          <w:right w:w="15" w:type="dxa"/>
        </w:tblCellMar>
      </w:tblPr>
      <w:tblGrid>
        <w:gridCol w:w="9705"/>
        <w:gridCol w:w="225"/>
        <w:gridCol w:w="570"/>
      </w:tblGrid>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орми за данъчна оценка на недвижимите им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 Общи поло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1. (Изм. – ДВ, бр. 70 от 2024 г., в сила от датата, определена в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шение на Съвета на Европейския съюз за приемането на еврото от Републик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ългария, прието в съответствие с чл. 140, параграф 2 от Договора з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ункционирането на Европейския съюз, и Регламент на Съвета на Европейск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ъюз, приет в съответствие с чл. 140, параграф 3 от Договора за функциониране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Европейския съюз) Данъчната оценка на недвижимите имоти се определя в евр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 представлява сума от данъчните оценки на отделните об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2. Недвижимите имоти или части от тях се оценяват, без да се отчи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лиянието на ограничения и теже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3. (1) (Изм. - ДВ, бр. 100 от 2005 г., бр. 98 от 2010 г., в сил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1.01.2011 г., бр. 97 от 2016 г., в сила от 1.01.2017 г.) Данъчната оцен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определя от служителите на общинската администрация по местонахождение 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мота в 5-дневен срок от подаване на искане по образец.</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Нова - ДВ, бр. 100 от 2005 г.) Удостоверение за данъчна оценка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дава за целите на облагането с данък върху наследствата и данък п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добиване на имущества, за определяне на държавните и нотариалните такси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одствата по Гражданския процесуален кодекс и в други предвиден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кона случа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Предишна ал. 2, доп. - ДВ, бр. 100 от 2005 г., изм., бр. 98 от 2010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ила от 1.01.2011 г.) Когато не е подадена декларация за облагане на имо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 данък върху недвижимите имоти или са настъпили промени в декларира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характеристики, с искането се подава и декларация по образец. Когато се иск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даване на удостоверение за данъчна оценка на незавършено строителств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искането се прилага констативен протокол на общинската (район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дминистрация, удостоверяващ степента на завършеност на строежа, издаден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 по-рано от 3 месеца преди датата на иск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Изм. - ДВ, бр. 112 от 2003 г., доп., бр. 106 от 2004 г., предиш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л. 3, бр. 100 от 2005 г., изм., бр. 105 от 2006 г.) Издаде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30 юни на текущата година удостоверения за данъчна оцен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основание чл. 264, ал. 1 от Данъчно-осигурителния процесуален кодекс 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алидни до тази дата, а издадените след тази дата - до кра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текущата година. Когато данъчните задължения за имота са платен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цялата година и това обстоятелство е вписано в удостоверението, то е валид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края на текущата година независимо от датата на изда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у. Удостоверенията за данъчна оценка на незастроени земеделски земи 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алидни до края на текущата годи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 Данъчна оценка на сград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4. (Изм. – ДВ, бр. 70 от 2024 г., в сила от датата, определена в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шение на Съвета на Европейския съюз за приемането на еврото от Републик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ългария, прието в съответствие с чл. 140, параграф 2 от Договора з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ункционирането на Европейския съюз, и Регламент на Съвета на Европейск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ъюз, приет в съответствие с чл. 140, параграф 3 от Договора за функциониране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Европейския съюз) Данъчната оценка на сгради или на части от сгради с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ределя въз основа на базисната данъчна стойност за един квадратен метър,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рекционни коефициенти и площта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 БС . Км . Ки . Кх . Кв . Ко . П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е данъчната оценка в ев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С - базисната данъчна стойност на 1 кв. м в ев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м - коефициент за местополо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и - коефициент за инфраструкту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х - коефициент за индивидуални характеристи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в - коефициент за височ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 - коефициент за овехт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Л - площта на сградата или част от нея в кв. 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5. (1) Базисната данъчна стойност (БС) се определя на квадрат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етър в зависимост от конструкцията и вида на обек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Конструкциите на сградите са посочени в таблица № 1.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м. – ДВ, бр. 106 от 2023 г., в сила от 1.01.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ползвани кодове за видовете конструкции</w:t>
            </w:r>
          </w:p>
          <w:tbl>
            <w:tblPr>
              <w:tblW w:w="7538" w:type="dxa"/>
              <w:jc w:val="left"/>
              <w:tblInd w:w="0" w:type="dxa"/>
              <w:tblLayout w:type="fixed"/>
              <w:tblCellMar>
                <w:top w:w="0" w:type="dxa"/>
                <w:left w:w="0" w:type="dxa"/>
                <w:bottom w:w="0" w:type="dxa"/>
                <w:right w:w="0" w:type="dxa"/>
              </w:tblCellMar>
            </w:tblPr>
            <w:tblGrid>
              <w:gridCol w:w="922"/>
              <w:gridCol w:w="6616"/>
            </w:tblGrid>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д</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w:t>
                  </w:r>
                </w:p>
              </w:tc>
            </w:tr>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Н</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аянтова</w:t>
                  </w:r>
                </w:p>
              </w:tc>
            </w:tr>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М</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лумасивна</w:t>
                  </w:r>
                </w:p>
              </w:tc>
            </w:tr>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1</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м. – ДВ, бр. 106 от 2023 г., в сила от 1.01.202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масивна без стоманобетонни елементи, масивна с дървен гредоред или от сглобяеми плоскости (бунгала)</w:t>
                  </w:r>
                </w:p>
              </w:tc>
            </w:tr>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2</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асивна - едропанелна</w:t>
                  </w:r>
                </w:p>
              </w:tc>
            </w:tr>
            <w:tr>
              <w:trPr/>
              <w:tc>
                <w:tcPr>
                  <w:tcW w:w="922"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3</w:t>
                  </w:r>
                </w:p>
              </w:tc>
              <w:tc>
                <w:tcPr>
                  <w:tcW w:w="6616"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масивна с носещи тухлени стени и изцяло монолитни или сглобяеми стоманобетонни подови конструкции, масивна - сглобяеми скелетни и рамови стоманобетонни конструкции, пакетно-</w:t>
                  </w:r>
                  <w:r>
                    <w:rPr>
                      <w:rFonts w:cs="Times New Roman" w:ascii="Times New Roman" w:hAnsi="Times New Roman"/>
                      <w:b/>
                      <w:bCs/>
                      <w:sz w:val="24"/>
                      <w:szCs w:val="24"/>
                      <w:lang w:val="en-US"/>
                    </w:rPr>
                    <w:t>повдигани</w:t>
                  </w:r>
                  <w:r>
                    <w:rPr>
                      <w:rFonts w:cs="Times New Roman" w:ascii="Times New Roman" w:hAnsi="Times New Roman"/>
                      <w:sz w:val="24"/>
                      <w:szCs w:val="24"/>
                      <w:lang w:val="en-US"/>
                    </w:rPr>
                    <w:t xml:space="preserve"> плочи</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едроплощен</w:t>
                  </w:r>
                  <w:r>
                    <w:rPr>
                      <w:rFonts w:cs="Times New Roman" w:ascii="Times New Roman" w:hAnsi="Times New Roman"/>
                      <w:b/>
                      <w:bCs/>
                      <w:sz w:val="24"/>
                      <w:szCs w:val="24"/>
                      <w:lang w:val="en-US"/>
                    </w:rPr>
                    <w:t xml:space="preserve"> и </w:t>
                  </w:r>
                  <w:r>
                    <w:rPr>
                      <w:rFonts w:cs="Times New Roman" w:ascii="Times New Roman" w:hAnsi="Times New Roman"/>
                      <w:sz w:val="24"/>
                      <w:szCs w:val="24"/>
                      <w:lang w:val="en-US"/>
                    </w:rPr>
                    <w:t>пълзящ кофраж</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скелетно-безгредови конструкции</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специална конструкция</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стоманени</w:t>
                  </w:r>
                  <w:r>
                    <w:rPr>
                      <w:rFonts w:cs="Times New Roman" w:ascii="Times New Roman" w:hAnsi="Times New Roman"/>
                      <w:b/>
                      <w:bCs/>
                      <w:sz w:val="24"/>
                      <w:szCs w:val="24"/>
                      <w:lang w:val="en-US"/>
                    </w:rPr>
                    <w:t xml:space="preserve"> и </w:t>
                  </w:r>
                  <w:r>
                    <w:rPr>
                      <w:rFonts w:cs="Times New Roman" w:ascii="Times New Roman" w:hAnsi="Times New Roman"/>
                      <w:sz w:val="24"/>
                      <w:szCs w:val="24"/>
                      <w:lang w:val="en-US"/>
                    </w:rPr>
                    <w:t>др</w:t>
                  </w:r>
                  <w:r>
                    <w:rPr>
                      <w:rFonts w:cs="Times New Roman" w:ascii="Times New Roman" w:hAnsi="Times New Roman"/>
                      <w:b/>
                      <w:bCs/>
                      <w:sz w:val="24"/>
                      <w:szCs w:val="24"/>
                      <w:lang w:val="en-US"/>
                    </w:rPr>
                    <w:t>.)</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Базисната данъчна стойност в левове на квадратен метър се определя съгласно таблица № 2.</w:t>
            </w:r>
          </w:p>
          <w:p>
            <w:pPr>
              <w:pStyle w:val="Normal"/>
              <w:widowControl w:val="false"/>
              <w:autoSpaceDE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pPr>
            <w:r>
              <w:rPr/>
              <w:t xml:space="preserve"> </w:t>
            </w:r>
            <w:r>
              <w:rPr/>
              <w:t>Таблица № 2</w:t>
            </w:r>
          </w:p>
          <w:tbl>
            <w:tblPr>
              <w:tblW w:w="5528" w:type="dxa"/>
              <w:jc w:val="left"/>
              <w:tblInd w:w="-7" w:type="dxa"/>
              <w:tblLayout w:type="fixed"/>
              <w:tblCellMar>
                <w:top w:w="105" w:type="dxa"/>
                <w:left w:w="105" w:type="dxa"/>
                <w:bottom w:w="105" w:type="dxa"/>
                <w:right w:w="105" w:type="dxa"/>
              </w:tblCellMar>
            </w:tblPr>
            <w:tblGrid>
              <w:gridCol w:w="772"/>
              <w:gridCol w:w="1636"/>
              <w:gridCol w:w="1424"/>
              <w:gridCol w:w="1696"/>
            </w:tblGrid>
            <w:tr>
              <w:trPr/>
              <w:tc>
                <w:tcPr>
                  <w:tcW w:w="772"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w:t>
                  </w:r>
                </w:p>
              </w:tc>
              <w:tc>
                <w:tcPr>
                  <w:tcW w:w="3060" w:type="dxa"/>
                  <w:gridSpan w:val="2"/>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Жилищни сгради</w:t>
                  </w:r>
                </w:p>
              </w:tc>
              <w:tc>
                <w:tcPr>
                  <w:tcW w:w="1696"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жилищни сгради</w:t>
                  </w:r>
                </w:p>
              </w:tc>
            </w:tr>
            <w:tr>
              <w:trPr/>
              <w:tc>
                <w:tcPr>
                  <w:tcW w:w="772"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партаменти</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щи</w:t>
                  </w:r>
                </w:p>
              </w:tc>
              <w:tc>
                <w:tcPr>
                  <w:tcW w:w="169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77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69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77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Н</w:t>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40</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70</w:t>
                  </w:r>
                </w:p>
              </w:tc>
              <w:tc>
                <w:tcPr>
                  <w:tcW w:w="169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80</w:t>
                  </w:r>
                </w:p>
              </w:tc>
            </w:tr>
            <w:tr>
              <w:trPr/>
              <w:tc>
                <w:tcPr>
                  <w:tcW w:w="77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М</w:t>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50</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40</w:t>
                  </w:r>
                </w:p>
              </w:tc>
              <w:tc>
                <w:tcPr>
                  <w:tcW w:w="169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20</w:t>
                  </w:r>
                </w:p>
              </w:tc>
            </w:tr>
            <w:tr>
              <w:trPr/>
              <w:tc>
                <w:tcPr>
                  <w:tcW w:w="77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1</w:t>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00</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9,40</w:t>
                  </w:r>
                </w:p>
              </w:tc>
              <w:tc>
                <w:tcPr>
                  <w:tcW w:w="169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2,10</w:t>
                  </w:r>
                </w:p>
              </w:tc>
            </w:tr>
            <w:tr>
              <w:trPr/>
              <w:tc>
                <w:tcPr>
                  <w:tcW w:w="77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2</w:t>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4,00</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2,00</w:t>
                  </w:r>
                </w:p>
              </w:tc>
              <w:tc>
                <w:tcPr>
                  <w:tcW w:w="169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5,40</w:t>
                  </w:r>
                </w:p>
              </w:tc>
            </w:tr>
            <w:tr>
              <w:trPr/>
              <w:tc>
                <w:tcPr>
                  <w:tcW w:w="77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3</w:t>
                  </w:r>
                </w:p>
              </w:tc>
              <w:tc>
                <w:tcPr>
                  <w:tcW w:w="16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7,00</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4,50</w:t>
                  </w:r>
                </w:p>
              </w:tc>
              <w:tc>
                <w:tcPr>
                  <w:tcW w:w="169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8,70</w:t>
                  </w:r>
                </w:p>
              </w:tc>
            </w:tr>
          </w:tbl>
          <w:p>
            <w:pPr>
              <w:pStyle w:val="Normal"/>
              <w:widowControl w:val="false"/>
              <w:autoSpaceDE w:val="false"/>
              <w:spacing w:lineRule="auto" w:line="240" w:before="0" w:after="0"/>
              <w:ind w:firstLine="48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b/>
                <w:b/>
                <w:bCs/>
                <w:i/>
                <w:i/>
                <w:iCs/>
                <w:sz w:val="20"/>
                <w:szCs w:val="20"/>
                <w:lang w:val="en-US"/>
              </w:rPr>
            </w:pPr>
            <w:r>
              <w:rPr>
                <w:rFonts w:cs="Courier New" w:ascii="Courier New" w:hAnsi="Courier New"/>
                <w:b/>
                <w:bCs/>
                <w:i/>
                <w:iCs/>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За следните обекти в жилищни блокове базисната данъчна стойност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пределя в процент от базисната данъчна стойност на апартаменти, как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мезонети и ателиета - 10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гаражи - 8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За следните обекти върху терени за жилищно строителство базис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нъчна стойност се определя в процент от базисната данъчна стойност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щите,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гаражи - 8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обори, хамбари, навеси с оградни стени и други подобни - 60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авеси без оградни стени - 4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За следните нежилищни обекти базисната данъчна стойност се опред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процент от базисната данъчна стойност на нежилищните сгради,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гаражи и складове - 8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навеси с оградни стени - 6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авеси без оградни стени - 4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 Самостоятелните обекти в общите части на сградата се оценя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дел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 Стойността на идеалните части от общите части на сградата е включ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данъчната базисна сто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6. (1) Коефициентът за местоположение (Км) се определя по таб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ли 4 и местонахождението на сград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о таблица № 3 се определя коефициентът за местоположение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сички сгради, с изключение на производствените и селскостопанск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гато не са определени зоните в населеното място и/или категориит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илните зони, се прилагат коефициентите от колони 7 и 10;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930" w:type="dxa"/>
            <w:gridSpan w:val="2"/>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м. - ДВ, бр. 100 от 200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 105 от 200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ила от 1.01.200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 105 от 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ила от 1.01.2009 г.) </w:t>
            </w:r>
          </w:p>
          <w:tbl>
            <w:tblPr>
              <w:tblW w:w="9855" w:type="dxa"/>
              <w:jc w:val="center"/>
              <w:tblInd w:w="0" w:type="dxa"/>
              <w:tblLayout w:type="fixed"/>
              <w:tblCellMar>
                <w:top w:w="0" w:type="dxa"/>
                <w:left w:w="0" w:type="dxa"/>
                <w:bottom w:w="0" w:type="dxa"/>
                <w:right w:w="0" w:type="dxa"/>
              </w:tblCellMar>
            </w:tblPr>
            <w:tblGrid>
              <w:gridCol w:w="1500"/>
              <w:gridCol w:w="840"/>
              <w:gridCol w:w="840"/>
              <w:gridCol w:w="975"/>
              <w:gridCol w:w="840"/>
              <w:gridCol w:w="840"/>
              <w:gridCol w:w="1065"/>
              <w:gridCol w:w="1125"/>
              <w:gridCol w:w="855"/>
              <w:gridCol w:w="975"/>
            </w:tblGrid>
            <w:tr>
              <w:trPr/>
              <w:tc>
                <w:tcPr>
                  <w:tcW w:w="15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атегория</w:t>
                  </w:r>
                </w:p>
              </w:tc>
              <w:tc>
                <w:tcPr>
                  <w:tcW w:w="4335" w:type="dxa"/>
                  <w:gridSpan w:val="5"/>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она</w:t>
                  </w:r>
                </w:p>
              </w:tc>
              <w:tc>
                <w:tcPr>
                  <w:tcW w:w="1065"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троит. граници</w:t>
                  </w:r>
                </w:p>
              </w:tc>
              <w:tc>
                <w:tcPr>
                  <w:tcW w:w="1125"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вън строит. граници</w:t>
                  </w:r>
                </w:p>
              </w:tc>
              <w:tc>
                <w:tcPr>
                  <w:tcW w:w="1830" w:type="dxa"/>
                  <w:gridSpan w:val="2"/>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илна зона</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065"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 кат.</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 кат.</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офия</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3,6</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4,9</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3,2</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1</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1</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7</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4</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арна </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8,9</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2</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2</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1</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1</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7</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0,8</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8</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ургас</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7,9</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8,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1,5</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1</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7</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1,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ара Загора</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3,2</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3,8</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4,5</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9</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7</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4,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ловдив</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8,5</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1</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4</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8</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7</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4</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 1 група</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1</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4</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4</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7</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1</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1</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 2 група</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5</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8</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3</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категория </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6</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8</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6</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6</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I категория</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9</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6</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V, V категория</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 VII, VIII </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0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егория</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40"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06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112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5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975" w:type="dxa"/>
                  <w:tcBorders>
                    <w:top w:val="single" w:sz="6" w:space="0" w:color="C0C0C0"/>
                    <w:left w:val="single" w:sz="6" w:space="0" w:color="C0C0C0"/>
                    <w:bottom w:val="single" w:sz="6" w:space="0" w:color="FFFFFF"/>
                    <w:right w:val="single" w:sz="6" w:space="0" w:color="FFFFFF"/>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70" w:type="dxa"/>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за търговски обекти коефициентът за местоположение по таб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е увеличава с 40 на сто. Под търговски обект се разбир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агазини, аптеки, павилиони, будки, складове за търговия на ед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ензиностанции, дискотеки, ресторанти, закусвални, сладкар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ивници, бирарии, механи, кафенета, хотели, мотели, хазарт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вед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по таблица № 4 се определя коефициентът за местоположение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одствените, селскостопанските и разположените върху същия им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арцел) административни сгради към тях: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10500" w:type="dxa"/>
            <w:gridSpan w:val="3"/>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м. - ДВ, бр. 100 от 2005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 105 от 2006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ила от 1.01.200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 105 от 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ила от 1.01.200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425" w:type="dxa"/>
              <w:jc w:val="center"/>
              <w:tblInd w:w="0" w:type="dxa"/>
              <w:tblLayout w:type="fixed"/>
              <w:tblCellMar>
                <w:top w:w="0" w:type="dxa"/>
                <w:left w:w="0" w:type="dxa"/>
                <w:bottom w:w="0" w:type="dxa"/>
                <w:right w:w="0" w:type="dxa"/>
              </w:tblCellMar>
            </w:tblPr>
            <w:tblGrid>
              <w:gridCol w:w="1815"/>
              <w:gridCol w:w="2115"/>
              <w:gridCol w:w="2100"/>
              <w:gridCol w:w="2265"/>
              <w:gridCol w:w="2130"/>
            </w:tblGrid>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егория</w:t>
                  </w:r>
                </w:p>
              </w:tc>
              <w:tc>
                <w:tcPr>
                  <w:tcW w:w="8610" w:type="dxa"/>
                  <w:gridSpan w:val="4"/>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естоположение</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215" w:type="dxa"/>
                  <w:gridSpan w:val="2"/>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лагоприятно</w:t>
                  </w:r>
                </w:p>
              </w:tc>
              <w:tc>
                <w:tcPr>
                  <w:tcW w:w="4395" w:type="dxa"/>
                  <w:gridSpan w:val="2"/>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еблагоприятно</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одствени</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лскостопански</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одствени</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лскостопански</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офия</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3</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8</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арна </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2</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7</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4</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ургас</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7</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6</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7</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ара Загора</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5</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4</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1</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4</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ловдив</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9</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0</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7</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 1 група</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5</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 2 група</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0</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9</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4</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 категория</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7</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6</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I категория</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V, V категория</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 VII, VIII </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8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егория</w:t>
                  </w:r>
                </w:p>
              </w:tc>
              <w:tc>
                <w:tcPr>
                  <w:tcW w:w="211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21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26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13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под производствени (промишлено производство) обекти се разбира -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одствени цели, включително и производство и разпределение на па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гъстен въздух и газове, производство, трансфер и разпредел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лектроенергия, помпени и водопречиствателни станции, хангари, гаражи, деп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кладове и навеси за съхранение на промишлена продук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под селскостопански обекти се разбира - сград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животновъдство и птицевъдство, сгради за растениевъдство, осеменител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анции, люпилни, фуражни и хранителни кухни, ветеринарни филт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кладове и навеси за съхранение на селскостопанска продукция, силоз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карисаж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гради с благоприятно местоположение са тези, които отговаря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над 50 на сто от следните условия: сградата се намира в грани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населеното място; в близост (до 1 км) от републиканската път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режа, жп гари и пристанища; обособени производствени (промишл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ърговски или селскостопански)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Изм. - ДВ, бр. 109 от 2001 г., бр. 100 от 2005 г.) Коефициентъ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 местоположение по ал. 1 за националните курорти и вилните зони към тя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кто и за вилните зони до 10 км от морската брегова ивица се увеличава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0 на сто, с изключение на Варна, Бургас, курортен комплекс Боровец, курорт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мплекс Дюни, курортен комплекс Елените, курортен комплекс Слънчев бряг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селените места, посочени в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Изм. - ДВ, бр. 109 от 2001 г., доп., бр. 100 от 2005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ефициентът за местоположение по ал. 1 за курорти от местно значение 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илните зони към тях се увеличава с 20 на сто с изключение на населе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еста, посочени в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Изм. - ДВ, бр. 100 от 2005 г.) Категорията на населеното място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пределя с Единния класификатор на административно-териториалните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ериториалните единици (ЕКАТТЕ), утвърден с Решение № 565 на Министерск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ъвет от 1999 г. (ДВ, бр. 73 от 1999 г.), с изключение на Варна, Бурга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ара Загора, Пловдив и населените места, посочени в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Нова - ДВ, бр. 100 от 2005 г.) Като населени места в I (пър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егория се групират следните населени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1-ва група - Благоевград, Велико Търново, Кърджали, Перник, Плев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усе, Сливен, Хасково, Шумен, Банско, Несебър, Созопо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2-ра група - Видин, Враца, Габрово, Добрич, Ловеч, Монта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азарджик, Силистра, Смолян, Разград, Търговище, Ямбол, Айтос, Карноб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ова Загора, Севлиево, Харманли, Троян, Панагюрище, Пещера, Асеновгра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домир, Самоков, Казанлък, Раднево, Чирпан, Попово, Козлодуй, Кране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алчик, Бяла (област Варна), Велинград, Кюстендил, Сандански, Китен, Обзо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морие, Приморско, Свети Влас, Хисаря, Царе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Предишна ал. 5 - ДВ, бр. 100 от 2005 г.) Под вилни зони се разби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илни зони с одобрени застроителни и регулационни план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 (Предишна ал. 6 - ДВ, бр. 100 от 2005 г.) Границите на зоните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селените места и категориите на вилните зони се определят с реш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бщинския съвет. До приемане на решението се прилагат зоните и категори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пределени със заповед на кмета на общ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7. Коефициентът за инфраструктура (Ки) се определя, като къ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диница се прибави значението на елементите по таблица №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и = 1 + А + Б + В + Г + Д + Е.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5</w:t>
            </w:r>
          </w:p>
          <w:tbl>
            <w:tblPr>
              <w:tblW w:w="6802" w:type="dxa"/>
              <w:jc w:val="left"/>
              <w:tblInd w:w="-7" w:type="dxa"/>
              <w:tblLayout w:type="fixed"/>
              <w:tblCellMar>
                <w:top w:w="105" w:type="dxa"/>
                <w:left w:w="105" w:type="dxa"/>
                <w:bottom w:w="105" w:type="dxa"/>
                <w:right w:w="105" w:type="dxa"/>
              </w:tblCellMar>
            </w:tblPr>
            <w:tblGrid>
              <w:gridCol w:w="2438"/>
              <w:gridCol w:w="1334"/>
              <w:gridCol w:w="1336"/>
              <w:gridCol w:w="1694"/>
            </w:tblGrid>
            <w:tr>
              <w:trPr/>
              <w:tc>
                <w:tcPr>
                  <w:tcW w:w="2438"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Елементи</w:t>
                  </w:r>
                </w:p>
              </w:tc>
              <w:tc>
                <w:tcPr>
                  <w:tcW w:w="4364" w:type="dxa"/>
                  <w:gridSpan w:val="3"/>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начение на елементите</w:t>
                  </w:r>
                </w:p>
              </w:tc>
            </w:tr>
            <w:tr>
              <w:trPr>
                <w:trHeight w:val="276" w:hRule="atLeast"/>
              </w:trPr>
              <w:tc>
                <w:tcPr>
                  <w:tcW w:w="2438"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4"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ма</w:t>
                  </w:r>
                </w:p>
              </w:tc>
              <w:tc>
                <w:tcPr>
                  <w:tcW w:w="1336"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яма</w:t>
                  </w:r>
                </w:p>
              </w:tc>
              <w:tc>
                <w:tcPr>
                  <w:tcW w:w="1694"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яма в сградата, но има в квартала</w:t>
                  </w:r>
                </w:p>
              </w:tc>
            </w:tr>
            <w:tr>
              <w:trPr>
                <w:trHeight w:val="276" w:hRule="atLeast"/>
              </w:trPr>
              <w:tc>
                <w:tcPr>
                  <w:tcW w:w="2438"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4"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4"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6" w:hRule="atLeast"/>
              </w:trPr>
              <w:tc>
                <w:tcPr>
                  <w:tcW w:w="2438"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4"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4"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6" w:hRule="atLeast"/>
              </w:trPr>
              <w:tc>
                <w:tcPr>
                  <w:tcW w:w="2438"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4"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4"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Водопровод</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3</w:t>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Канализация</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3</w:t>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Електрификация</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7</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 Телефонизация</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2</w:t>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 Топлофикация</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6</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c>
                <w:tcPr>
                  <w:tcW w:w="24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 Улична мрежа</w:t>
                  </w:r>
                </w:p>
              </w:tc>
              <w:tc>
                <w:tcPr>
                  <w:tcW w:w="133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33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8</w:t>
                  </w:r>
                </w:p>
              </w:tc>
              <w:tc>
                <w:tcPr>
                  <w:tcW w:w="169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8</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од улична мрежа се разбира улици, изпълнени с трай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стил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когато сградата не е включена към електричес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одопроводната и канализационната мрежа, но в квартала е изград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ъответната инфраструктура, за тези елементи се приема значението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лона 4. Под квартал се разбира част от населеното място, ограниче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уличнорегулационни линии (или улици, там където няма одобр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егулационен план), включително и когато съоръженията се намират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аниците на улиците. Коефициентът от колона 4 се прилага и когато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ценява част от сграда, т. е. ако обектът няма изград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фраструктура, но има такава в сград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8. (1) (Изм. – ДВ, бр. 98 от 2018 г., в сила от 1.01.201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ефициентът за индивидуални характеристики (Кх)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пределя, като към единица се прибавят следните корек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х = 1 + кк1 + кк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кк1 е корекция за разположение във височината на обекти,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жилищни и предимно жилищни сгради: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6</w:t>
            </w:r>
          </w:p>
          <w:tbl>
            <w:tblPr>
              <w:tblW w:w="8272" w:type="dxa"/>
              <w:jc w:val="left"/>
              <w:tblInd w:w="-7" w:type="dxa"/>
              <w:tblLayout w:type="fixed"/>
              <w:tblCellMar>
                <w:top w:w="105" w:type="dxa"/>
                <w:left w:w="105" w:type="dxa"/>
                <w:bottom w:w="105" w:type="dxa"/>
                <w:right w:w="105" w:type="dxa"/>
              </w:tblCellMar>
            </w:tblPr>
            <w:tblGrid>
              <w:gridCol w:w="2138"/>
              <w:gridCol w:w="1424"/>
              <w:gridCol w:w="1756"/>
              <w:gridCol w:w="1440"/>
              <w:gridCol w:w="1514"/>
            </w:tblGrid>
            <w:tr>
              <w:trPr/>
              <w:tc>
                <w:tcPr>
                  <w:tcW w:w="2138"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бектът се намира на</w:t>
                  </w:r>
                </w:p>
              </w:tc>
              <w:tc>
                <w:tcPr>
                  <w:tcW w:w="6134" w:type="dxa"/>
                  <w:gridSpan w:val="4"/>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орекция (кк1)</w:t>
                  </w:r>
                </w:p>
              </w:tc>
            </w:tr>
            <w:tr>
              <w:trPr/>
              <w:tc>
                <w:tcPr>
                  <w:tcW w:w="2138"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80" w:type="dxa"/>
                  <w:gridSpan w:val="2"/>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 сгради с 6 и повече етажи без асансьор</w:t>
                  </w:r>
                </w:p>
              </w:tc>
              <w:tc>
                <w:tcPr>
                  <w:tcW w:w="2954" w:type="dxa"/>
                  <w:gridSpan w:val="2"/>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 останалите сгради</w:t>
                  </w:r>
                </w:p>
              </w:tc>
            </w:tr>
            <w:tr>
              <w:trPr/>
              <w:tc>
                <w:tcPr>
                  <w:tcW w:w="2138"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ежилищни</w:t>
                  </w:r>
                </w:p>
              </w:tc>
              <w:tc>
                <w:tcPr>
                  <w:tcW w:w="17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апартаменти</w:t>
                  </w:r>
                </w:p>
              </w:tc>
              <w:tc>
                <w:tcPr>
                  <w:tcW w:w="144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ежилищни</w:t>
                  </w:r>
                </w:p>
              </w:tc>
              <w:tc>
                <w:tcPr>
                  <w:tcW w:w="15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апартаменти</w:t>
                  </w:r>
                </w:p>
              </w:tc>
            </w:tr>
            <w:tr>
              <w:trPr/>
              <w:tc>
                <w:tcPr>
                  <w:tcW w:w="21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ърви етаж</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10</w:t>
                  </w:r>
                </w:p>
              </w:tc>
              <w:tc>
                <w:tcPr>
                  <w:tcW w:w="17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5</w:t>
                  </w:r>
                </w:p>
              </w:tc>
              <w:tc>
                <w:tcPr>
                  <w:tcW w:w="144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10</w:t>
                  </w:r>
                </w:p>
              </w:tc>
              <w:tc>
                <w:tcPr>
                  <w:tcW w:w="15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5</w:t>
                  </w:r>
                </w:p>
              </w:tc>
            </w:tr>
            <w:tr>
              <w:trPr/>
              <w:tc>
                <w:tcPr>
                  <w:tcW w:w="21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Втори до пети етаж</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3</w:t>
                  </w:r>
                </w:p>
              </w:tc>
              <w:tc>
                <w:tcPr>
                  <w:tcW w:w="17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3</w:t>
                  </w:r>
                </w:p>
              </w:tc>
              <w:tc>
                <w:tcPr>
                  <w:tcW w:w="144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3</w:t>
                  </w:r>
                </w:p>
              </w:tc>
            </w:tr>
            <w:tr>
              <w:trPr/>
              <w:tc>
                <w:tcPr>
                  <w:tcW w:w="213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Шести и следващи етажи</w:t>
                  </w:r>
                </w:p>
              </w:tc>
              <w:tc>
                <w:tcPr>
                  <w:tcW w:w="142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10</w:t>
                  </w:r>
                </w:p>
              </w:tc>
              <w:tc>
                <w:tcPr>
                  <w:tcW w:w="17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3</w:t>
                  </w:r>
                </w:p>
              </w:tc>
              <w:tc>
                <w:tcPr>
                  <w:tcW w:w="144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0,08</w:t>
                  </w:r>
                </w:p>
              </w:tc>
              <w:tc>
                <w:tcPr>
                  <w:tcW w:w="15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0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когато обектите по т. 1 са разположени на последния етаж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гради на два и повече етажа, корекцията кк1 се намалява с 0,0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за ателиета, гаражи, мазета и тавани корекцията кк1 е н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кк2 - корекция за физическо състояние на обекта: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7</w:t>
            </w:r>
          </w:p>
          <w:tbl>
            <w:tblPr>
              <w:tblW w:w="5092" w:type="dxa"/>
              <w:jc w:val="left"/>
              <w:tblInd w:w="-7" w:type="dxa"/>
              <w:tblLayout w:type="fixed"/>
              <w:tblCellMar>
                <w:top w:w="105" w:type="dxa"/>
                <w:left w:w="105" w:type="dxa"/>
                <w:bottom w:w="105" w:type="dxa"/>
                <w:right w:w="105" w:type="dxa"/>
              </w:tblCellMar>
            </w:tblPr>
            <w:tblGrid>
              <w:gridCol w:w="2978"/>
              <w:gridCol w:w="2114"/>
            </w:tblGrid>
            <w:tr>
              <w:trPr>
                <w:trHeight w:val="480" w:hRule="atLeast"/>
              </w:trPr>
              <w:tc>
                <w:tcPr>
                  <w:tcW w:w="29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изическо състояние</w:t>
                  </w:r>
                </w:p>
              </w:tc>
              <w:tc>
                <w:tcPr>
                  <w:tcW w:w="21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начение на кк2</w:t>
                  </w:r>
                </w:p>
              </w:tc>
            </w:tr>
            <w:tr>
              <w:trPr/>
              <w:tc>
                <w:tcPr>
                  <w:tcW w:w="29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 е извършван вътрешен основен ремонт над 20 години</w:t>
                  </w:r>
                </w:p>
              </w:tc>
              <w:tc>
                <w:tcPr>
                  <w:tcW w:w="21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0,05</w:t>
                  </w:r>
                </w:p>
              </w:tc>
            </w:tr>
            <w:tr>
              <w:trPr>
                <w:trHeight w:val="480" w:hRule="atLeast"/>
              </w:trPr>
              <w:tc>
                <w:tcPr>
                  <w:tcW w:w="29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Лошо физическо състояние</w:t>
                  </w:r>
                </w:p>
              </w:tc>
              <w:tc>
                <w:tcPr>
                  <w:tcW w:w="2114"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 0,1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о - 0,6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под лошо физическо състояние се разбира щети, причинен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едствия, аварии и др., вследствие на които физическото състоя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бекта се е влошило значително; значението на корекцията се установя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лед оглед и съставяне на протокол, в който са описани щет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за останалите случаи кк2 е равна на н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тм. – ДВ, бр. 98 от 2018 г., в сила от 1.01.2019 г.).</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9. (1) Коефициентът за височина (Кв) се определя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ърговски, производствени и селскостопански обекти, когато височи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етажа е по-голяма от четири метра,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в = (В - 3)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 В е фактическата височина на етажа в метри, с точност д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ловин метъ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Коефициентът се изчислява с точност до третия знак сле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есетичната запета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За останалите обекти коефициентът има значение един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0. (1) (Изм. - ДВ, бр. 153 от 1998 г.) Коефициентът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вехтяване (Ко) се определя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 = [100 - (БГ - 5).ПР]/10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Г е броят години от завършването на сградата до момента на оцен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цяло числ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 - годишен процент на овехтяване на сградите по вид конструкция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оцент: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9</w:t>
            </w:r>
          </w:p>
          <w:tbl>
            <w:tblPr>
              <w:tblW w:w="3262" w:type="dxa"/>
              <w:jc w:val="left"/>
              <w:tblInd w:w="-7" w:type="dxa"/>
              <w:tblLayout w:type="fixed"/>
              <w:tblCellMar>
                <w:top w:w="105" w:type="dxa"/>
                <w:left w:w="105" w:type="dxa"/>
                <w:bottom w:w="105" w:type="dxa"/>
                <w:right w:w="105" w:type="dxa"/>
              </w:tblCellMar>
            </w:tblPr>
            <w:tblGrid>
              <w:gridCol w:w="1462"/>
              <w:gridCol w:w="1800"/>
            </w:tblGrid>
            <w:tr>
              <w:trPr/>
              <w:tc>
                <w:tcPr>
                  <w:tcW w:w="146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од конструкция</w:t>
                  </w:r>
                </w:p>
              </w:tc>
              <w:tc>
                <w:tcPr>
                  <w:tcW w:w="18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 - год. % на овехт.</w:t>
                  </w:r>
                </w:p>
              </w:tc>
            </w:tr>
            <w:tr>
              <w:trPr/>
              <w:tc>
                <w:tcPr>
                  <w:tcW w:w="146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Н</w:t>
                  </w:r>
                </w:p>
              </w:tc>
              <w:tc>
                <w:tcPr>
                  <w:tcW w:w="18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46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М</w:t>
                  </w:r>
                </w:p>
              </w:tc>
              <w:tc>
                <w:tcPr>
                  <w:tcW w:w="18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r>
            <w:tr>
              <w:trPr/>
              <w:tc>
                <w:tcPr>
                  <w:tcW w:w="146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1</w:t>
                  </w:r>
                </w:p>
              </w:tc>
              <w:tc>
                <w:tcPr>
                  <w:tcW w:w="18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7</w:t>
                  </w:r>
                </w:p>
              </w:tc>
            </w:tr>
            <w:tr>
              <w:trPr/>
              <w:tc>
                <w:tcPr>
                  <w:tcW w:w="146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2</w:t>
                  </w:r>
                </w:p>
              </w:tc>
              <w:tc>
                <w:tcPr>
                  <w:tcW w:w="18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r>
            <w:tr>
              <w:trPr/>
              <w:tc>
                <w:tcPr>
                  <w:tcW w:w="146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3</w:t>
                  </w:r>
                </w:p>
              </w:tc>
              <w:tc>
                <w:tcPr>
                  <w:tcW w:w="180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До петата година от завършване на сградата коефициентът и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начение един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Коефициентът за овехтяване не може да бъде по-малък от 0,6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 сгради или части от тях с паянтови или полумасивни конструк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малък от 0,75 за М1 и М2 и по-малък от 0,85 за М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1. (1) Площта (ПЛ) (бруто площ, разгънатата застроена площ)</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сграда или част от нея представлява цялата площ, ограничена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ъншната повърхност на фасадните стени и/или от мислените равн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зполовяващи дебелината на вътрешните ограничаващи стен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мещения); външната повърхност на фасадната стена и/или на парапе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 оградено отворено пространство); хоризонталната проекция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нтура на покриващия конструктивен елемент (за неоградено покри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ворено пространство); външната повърхност на фасадните стени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арапети (за етаж на сграда, блок или секция на сгра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Площта на мазетата или таваните се определя,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тридесет на сто от бруто площта им, когато са прилежащи къ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жилищни об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шестдесет на сто от бруто площта им, когато са прилежащи къ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жилищни об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пределената по ал. 2 площ се прибавя към площта на обект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които мазетата или таваните са прилежащ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Когато мазета или тавани е необходимо да бъдат оценени к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амостоятелни обекти, за площ се приема площта, определена съглас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л.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I. Данъчна оценка на незавършено строител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2. (1) Незавършеното строителство се оценява по завърш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роително-монтажни работи в процент от данъчната оценка на сградата п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ект,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изм. - ДВ, бр. 100 от 2005 г.) до нулев цикъл - 37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изм. - ДВ, бр. 100 от 2005 г.) до груб строеж - 63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отм. - ДВ, бр. 100 от 2005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Данъчната оценка на самостоятелен обект в незавършена сграда е ча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данъчната оценка на незавършената сграда, съответстваща на отнош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ежду бруто площта на обекта (вкл. идеални части от общите части на сград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бруто площта на сградата по проек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V. Данъчна оценка на земите в строителни граници, застрое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орове и на земите извън строителните граници (без земеделските з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13. (1) (Изм. – ДВ, бр. 70 от 2024 г., в сила от датата, определе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Решение на Съвета на Европейския съюз за приемането на еврото от Републик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ългария, прието в съответствие с чл. 140, параграф 2 от Договора за функциониране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Европейския съюз, и Регламент на Съвета на Европейския съюз, приет в съответств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чл. 140, параграф 3 от Договора за функционирането на Европейския съюз) Данъч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ценка на земите в строителните граници, вилните зони, застроените дворове (застроен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еста извън строителните граници) и на земите извън строителните граници (без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емеделските земи) се определя въз основа на базисната данъчна стойност за един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вадратен метър, корекционни коефициенти, площта и данъчната стойност на подобрения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 БС . Км . Ки . Ку . Кз . ПЗ + ДП,</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е данъчната оценка в ев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С - базисната данъчна стойност на 1 кв. м в ев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м - коефициент за местоположение съгласно табл. №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и - коефициент за инфраструкту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у - коефициент за устройствена з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з - коефициент за застрое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З - площта на земята, включително застроената площ в кв. 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П - данъчната стойност на подобре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Данъчната оценка на водни площи, мини, кариери, земи в горския фон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 други подобни обекти се определя като за земи според местоположението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атута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4. (1) Данъчната базисна стойност за земите е 0,8 лева за еди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вадратен метъ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Данъчната базисна стойност за 1 кв. м незастроени места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роителните граници на населените места, определени с подроб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адоустройствен план, е 125 на сто от базисната данъчна стойност п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Изм. - ДВ, бр. 100 от 2005 г.) Базисната данъчна стойност на з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строителните граници в населените места от IV, V, VI, VII и VIII категор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увеличава,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ри разстояние до 20 км от населеното място от нулева и пър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егория - с 1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при разстояние до 15 км от населеното място от втора категория -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Изм. - ДВ, бр. 109 от 2001 г., бр. 100 от 2005 г.) Базис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нъчна стойност на земите във вилните зони до 10 км от морската брего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вица, националните курорти и вилните зони към тях се увеличава с 50 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 изключение на Варна, Бургас, курортен комплекс Боровец, курортен компле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юни, курортен комплекс Елените, курортен комплекс Слънчев бряг и населе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еста, посочени в чл. 6,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Изм. - ДВ, бр. 109 от 2001 г., бр. 100 от 2005 г.) Базис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нъчна стойност на земите в курорти от местно значение и във вилните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м тях се увеличава с 20 на сто с изключение на населените места, посоч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чл. 6, ал.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5. Коефициентът за инфраструктура (Ки) се определя, като къ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диница се прибавя значението на елементите по табл. № 1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и = 1 + А + Б + В + Г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10</w:t>
            </w:r>
          </w:p>
          <w:tbl>
            <w:tblPr>
              <w:tblW w:w="5918" w:type="dxa"/>
              <w:jc w:val="left"/>
              <w:tblInd w:w="-7" w:type="dxa"/>
              <w:tblLayout w:type="fixed"/>
              <w:tblCellMar>
                <w:top w:w="105" w:type="dxa"/>
                <w:left w:w="105" w:type="dxa"/>
                <w:bottom w:w="105" w:type="dxa"/>
                <w:right w:w="105" w:type="dxa"/>
              </w:tblCellMar>
            </w:tblPr>
            <w:tblGrid>
              <w:gridCol w:w="2152"/>
              <w:gridCol w:w="1110"/>
              <w:gridCol w:w="1110"/>
              <w:gridCol w:w="1546"/>
            </w:tblGrid>
            <w:tr>
              <w:trPr/>
              <w:tc>
                <w:tcPr>
                  <w:tcW w:w="2152" w:type="dxa"/>
                  <w:vMerge w:val="restart"/>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лементи</w:t>
                  </w:r>
                </w:p>
              </w:tc>
              <w:tc>
                <w:tcPr>
                  <w:tcW w:w="3766" w:type="dxa"/>
                  <w:gridSpan w:val="3"/>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начение на елементите</w:t>
                  </w:r>
                </w:p>
              </w:tc>
            </w:tr>
            <w:tr>
              <w:trPr/>
              <w:tc>
                <w:tcPr>
                  <w:tcW w:w="2152" w:type="dxa"/>
                  <w:vMerge w:val="continue"/>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ма в имота</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яма в имота</w:t>
                  </w:r>
                </w:p>
              </w:tc>
              <w:tc>
                <w:tcPr>
                  <w:tcW w:w="154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яма в имота, но има в района</w:t>
                  </w:r>
                </w:p>
              </w:tc>
            </w:tr>
            <w:tr>
              <w:trPr/>
              <w:tc>
                <w:tcPr>
                  <w:tcW w:w="21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54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21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Водопровод</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54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3</w:t>
                  </w:r>
                </w:p>
              </w:tc>
            </w:tr>
            <w:tr>
              <w:trPr/>
              <w:tc>
                <w:tcPr>
                  <w:tcW w:w="21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Канализация</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54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3</w:t>
                  </w:r>
                </w:p>
              </w:tc>
            </w:tr>
            <w:tr>
              <w:trPr/>
              <w:tc>
                <w:tcPr>
                  <w:tcW w:w="21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Електрификация</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7</w:t>
                  </w:r>
                </w:p>
              </w:tc>
              <w:tc>
                <w:tcPr>
                  <w:tcW w:w="154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21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 Улична мрежа</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11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8</w:t>
                  </w:r>
                </w:p>
              </w:tc>
              <w:tc>
                <w:tcPr>
                  <w:tcW w:w="154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08</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од улична мрежа се разбира улици, изпълнени с трай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стил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когато имотът не е свързан с електрическата, водопроводната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нализационната мрежа, но в района е изградена съответ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фраструктура, за тези елементи се приема значението от колона 4. По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йон се разбира част от населеното място (населено място е цял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еритория, определена със землищната граница), ограничена от ул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ътища), включително и когато съоръженията се намират в границит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улиците (пътищ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6. (1) Коефициентът за устройствена зона (Ку) се определя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висимост от предназначението на терена съгласно подроб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адоустройствен план, както след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централна зона, Ку = 1,1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производствени, предимно производствени и специал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одствени зони, Ку = 0,90, а земи, заети от селскостопанс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ворове, Ку = 0,8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всички останали зони (жилищни, обществено обслужване, парк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елени площи, за спорт и други), Ку = 1,0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Коефициентът по ал. 1 има значение единица за земи извъ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троителните граници на населеното място и за земи в населени места,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ито не са обособени или не се обособяват такива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7. Коефициентът за застроеност (Кз) се определя по след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чи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ри процент на застрояване до 40 на сто, както 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застроени земи коефициентът има значение единица. Процентът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строяване се получава, като се раздели застроената площ на площта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мота (парце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при процент на застрояване над 40 на сто - по следн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З - 3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з = 2 - 1.01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 ПЗ е процентът на застро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при процент на застрояване 100 на сто - Кз = 0,1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коефициентът се изчислява с точност до втория знак сле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есетичната запета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18. (1) Данъчната стойност на подобренията (ДП) е сума от оценк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отделните подобр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Оценката на всяко едно подобрение се определя к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ведение от количествената му характеристика и следните стойно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за трайни луксозни настилки (без обикновените мозаич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етонни и глинени и други плочи) за 1 кв. м - 3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за масивни огради (тухлени, бетонни, метални, смесени)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дпорни стени за 1 кв. м (дължина по височина) - 8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за спортни площадки с трайна настилка за 1 кв. м - 1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за басейни, трайно прикрепени към земята, за 1 куб. м - 23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за паркинги за обществено ползване за кв. 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зелени и с нетрайни настилки - 8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всички останали - 15 л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 Данъчна оценка на земеделски з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19. (1) (Изм. – ДВ, бр. 70 от 2024 г., в сила от дат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ределена в Решение на Съвета на Европейския съюз за приемане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еврото от Република България, прието в съответствие с чл. 140,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араграф 2 от Договора за функционирането на Европейския съюз, 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гламент на Съвета на Европейския съюз, приет в съответствие 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140, параграф 3 от Договора за функционирането на Европейск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ъюз) Данъчната оценка на земеделските земи се определя въз</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нова на данъчната базисна стойност за един квадратен метър,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зависимост от начина на трайно ползване и категорията, коефициен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 местоположение и площта,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 БС . Км . ПЗ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е данъчната оценка в ев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С - базисната данъчна стойност на 1 кв. м в евр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м - коефициент за местополо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З - площта на земята в кв. 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Данъчната оценка на гори върху земеделски земи се определ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о за земеделски земи с трайни насажд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Когато се налага да се оценят земи от горския фонд, те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ценяват като гори върху земеделски з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Нова - ДВ, бр. 109 от 2001 г.) Данъчната оценка на видовет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еми от горския фонд се определя, като се приравнява типът месторасте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земите от горския фонд към категорията земеделска земя по следн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аблица: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tbl>
            <w:tblPr>
              <w:tblW w:w="6368" w:type="dxa"/>
              <w:jc w:val="left"/>
              <w:tblInd w:w="-7" w:type="dxa"/>
              <w:tblLayout w:type="fixed"/>
              <w:tblCellMar>
                <w:top w:w="105" w:type="dxa"/>
                <w:left w:w="105" w:type="dxa"/>
                <w:bottom w:w="105" w:type="dxa"/>
                <w:right w:w="105" w:type="dxa"/>
              </w:tblCellMar>
            </w:tblPr>
            <w:tblGrid>
              <w:gridCol w:w="922"/>
              <w:gridCol w:w="2070"/>
              <w:gridCol w:w="1560"/>
              <w:gridCol w:w="1816"/>
            </w:tblGrid>
            <w:tr>
              <w:trPr>
                <w:trHeight w:val="276" w:hRule="atLeast"/>
              </w:trPr>
              <w:tc>
                <w:tcPr>
                  <w:tcW w:w="922"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тегория земеделска земя</w:t>
                  </w:r>
                </w:p>
              </w:tc>
              <w:tc>
                <w:tcPr>
                  <w:tcW w:w="2070"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ип месторaстене</w:t>
                  </w:r>
                </w:p>
              </w:tc>
              <w:tc>
                <w:tcPr>
                  <w:tcW w:w="1560"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обладаваща характеристика</w:t>
                  </w:r>
                </w:p>
              </w:tc>
              <w:tc>
                <w:tcPr>
                  <w:tcW w:w="1816" w:type="dxa"/>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орско-растителен пояс, богатство и влага</w:t>
                  </w:r>
                </w:p>
              </w:tc>
            </w:tr>
            <w:tr>
              <w:trPr>
                <w:trHeight w:val="227" w:hRule="atLeast"/>
              </w:trPr>
              <w:tc>
                <w:tcPr>
                  <w:tcW w:w="922"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207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56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81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r>
            <w:tr>
              <w:trPr>
                <w:trHeight w:val="227" w:hRule="atLeast"/>
              </w:trPr>
              <w:tc>
                <w:tcPr>
                  <w:tcW w:w="922"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207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56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81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r>
            <w:tr>
              <w:trPr>
                <w:trHeight w:val="227" w:hRule="atLeast"/>
              </w:trPr>
              <w:tc>
                <w:tcPr>
                  <w:tcW w:w="922"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207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56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81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r>
            <w:tr>
              <w:trPr>
                <w:trHeight w:val="227" w:hRule="atLeast"/>
              </w:trPr>
              <w:tc>
                <w:tcPr>
                  <w:tcW w:w="922"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207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560"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c>
                <w:tcPr>
                  <w:tcW w:w="1816" w:type="dxa"/>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5, 7, 90, 92, 93, 106</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ливни и крайречни, богат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1,CD-23</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8, 9, 6, 52, 53, 69</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ливни и крайречни, по-слаб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0, 14, 16, 37, 40, 41, 42, 44, 46, 54, 62, 73, 74, 76, 77, 78, 79, 81, 82, 84, 105, 111, 112, 114, 116, 118, 136</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огати планинск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D-23 (21*II, 6*I)</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2, 11, 12, 13, 17, 18, 20, 22, 24, 25, 27, 29, 30, 31, 34, 35, 38, 43, 45, 47, 51, 55, 56, 58, 59, 60, 63, 64, 65, 67, 68, 70, 71, 72, 80, 83, 85, 86, 87, 94, 95, 97, 98, 99, 100, 101, 102, 104, 107, 109, 110, 113, 115, 117, 119, 121, 124, 125, 127, 133, 135, 140, 141, 142, 144, 145</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огати равнинни, по-слаби планинск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0*I I-21 CD-23 (21*I,4*II) 17*II B-12 3*III B-2 2*III C-23</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1, 23, 26, 28, 32, 33, 36, 61, 66, 75, 108, 120, 122, 128, 131, 138, 139, 143, 146, 147</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слаби равнинн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AB-1,2, BC-12, (8*I,7*II)</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5, 19, 48, 50, 57, 89, 96, 137</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ухи небедни, някои високопланинск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I b-12,2*I C-13*III-2 BC-3</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9, 88, 126, 129, 148, 149, 150</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ухи и бедни, някои високопланинск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A-1,1*I, II B-12, 2*III BC-23</w:t>
                  </w:r>
                </w:p>
              </w:tc>
            </w:tr>
            <w:tr>
              <w:trPr/>
              <w:tc>
                <w:tcPr>
                  <w:tcW w:w="92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Х</w:t>
                  </w:r>
                </w:p>
              </w:tc>
              <w:tc>
                <w:tcPr>
                  <w:tcW w:w="20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30, 103, 123, 132, 134</w:t>
                  </w:r>
                </w:p>
              </w:tc>
              <w:tc>
                <w:tcPr>
                  <w:tcW w:w="15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ного сухи и бедни</w:t>
                  </w:r>
                </w:p>
              </w:tc>
              <w:tc>
                <w:tcPr>
                  <w:tcW w:w="181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01 (2*AB-1,3* A-01)</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имските цифри са горскорастителен поя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 месторасте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 много бедна земя; B - бедна; С - средно богата; D - бог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Цифрите: 0 - много сухо; 1 - сухо; 2 - свежо, и 3 - влаж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20. Базисната данъчна стойност (БС) се определя в левове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дин квадратен метър земеделска земя съобразно категорията на земята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чина на трайното 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ри неполивни условия по следната таблица:</w:t>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1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м. - ДВ, бр. 105 от 2008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ила от 1.01.2009 г.) </w:t>
            </w:r>
          </w:p>
          <w:tbl>
            <w:tblPr>
              <w:tblW w:w="9285" w:type="dxa"/>
              <w:jc w:val="center"/>
              <w:tblInd w:w="0" w:type="dxa"/>
              <w:tblLayout w:type="fixed"/>
              <w:tblCellMar>
                <w:top w:w="0" w:type="dxa"/>
                <w:left w:w="0" w:type="dxa"/>
                <w:bottom w:w="0" w:type="dxa"/>
                <w:right w:w="0" w:type="dxa"/>
              </w:tblCellMar>
            </w:tblPr>
            <w:tblGrid>
              <w:gridCol w:w="1350"/>
              <w:gridCol w:w="735"/>
              <w:gridCol w:w="960"/>
              <w:gridCol w:w="855"/>
              <w:gridCol w:w="855"/>
              <w:gridCol w:w="735"/>
              <w:gridCol w:w="750"/>
              <w:gridCol w:w="735"/>
              <w:gridCol w:w="750"/>
              <w:gridCol w:w="735"/>
              <w:gridCol w:w="825"/>
            </w:tblGrid>
            <w:tr>
              <w:trPr/>
              <w:tc>
                <w:tcPr>
                  <w:tcW w:w="9285" w:type="dxa"/>
                  <w:gridSpan w:val="11"/>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35" w:type="dxa"/>
                  <w:gridSpan w:val="10"/>
                  <w:vMerge w:val="restart"/>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азисна данъчна стойност по категории (лв./кв.м)</w:t>
                  </w:r>
                </w:p>
              </w:tc>
            </w:tr>
            <w:tr>
              <w:trPr>
                <w:trHeight w:val="675" w:hRule="atLeast"/>
              </w:trPr>
              <w:tc>
                <w:tcPr>
                  <w:tcW w:w="1350" w:type="dxa"/>
                  <w:vMerge w:val="restart"/>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чин на трайно ползване</w:t>
                  </w:r>
                </w:p>
              </w:tc>
              <w:tc>
                <w:tcPr>
                  <w:tcW w:w="7935" w:type="dxa"/>
                  <w:gridSpan w:val="10"/>
                  <w:vMerge w:val="continue"/>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50"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райни </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саждения</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38</w:t>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06</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70</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34</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80</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47</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90</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63</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39</w:t>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14</w:t>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иви </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88</w:t>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68</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47</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29</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98</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81</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0</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35</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23</w:t>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9</w:t>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Ливади </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22</w:t>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11</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98</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84</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66</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4</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32</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23</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14</w:t>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5</w:t>
                  </w:r>
                </w:p>
              </w:tc>
            </w:tr>
            <w:tr>
              <w:trPr/>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асища </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72</w:t>
                  </w:r>
                </w:p>
              </w:tc>
              <w:tc>
                <w:tcPr>
                  <w:tcW w:w="96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66</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9</w:t>
                  </w:r>
                </w:p>
              </w:tc>
              <w:tc>
                <w:tcPr>
                  <w:tcW w:w="8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0</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39</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32</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18</w:t>
                  </w:r>
                </w:p>
              </w:tc>
              <w:tc>
                <w:tcPr>
                  <w:tcW w:w="7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14</w:t>
                  </w:r>
                </w:p>
              </w:tc>
              <w:tc>
                <w:tcPr>
                  <w:tcW w:w="73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8</w:t>
                  </w:r>
                </w:p>
              </w:tc>
              <w:tc>
                <w:tcPr>
                  <w:tcW w:w="82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3</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при поливни условия - базисната данъчна стойност по т.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умножена с 1,2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21. Базисната данъчна стойност на земеделските земи се коригира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ефициент за местоположение (Км), който се образува, като към единица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бавят следните корекции (Км = 1 + к1 + к2 + к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корекция за местоположение спрямо строителните граници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селеното място, в землището на което се намира имотът (к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блица № 12</w:t>
            </w:r>
          </w:p>
          <w:tbl>
            <w:tblPr>
              <w:tblW w:w="9128" w:type="dxa"/>
              <w:jc w:val="center"/>
              <w:tblInd w:w="0" w:type="dxa"/>
              <w:tblLayout w:type="fixed"/>
              <w:tblCellMar>
                <w:top w:w="0" w:type="dxa"/>
                <w:left w:w="0" w:type="dxa"/>
                <w:bottom w:w="0" w:type="dxa"/>
                <w:right w:w="0" w:type="dxa"/>
              </w:tblCellMar>
            </w:tblPr>
            <w:tblGrid>
              <w:gridCol w:w="3052"/>
              <w:gridCol w:w="6076"/>
            </w:tblGrid>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азстояние до строителните граници на населеното място, км</w:t>
                  </w:r>
                </w:p>
              </w:tc>
              <w:tc>
                <w:tcPr>
                  <w:tcW w:w="6076"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1</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аничи</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5</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1</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5</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1 до 3</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3 до 6</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0,1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6 до 8</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0,15</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д 8</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0,2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корекция за местоположение спрямо пътната мрежа с трайна настилка (к2):</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Таблица № 13</w:t>
            </w:r>
          </w:p>
          <w:tbl>
            <w:tblPr>
              <w:tblW w:w="9128" w:type="dxa"/>
              <w:jc w:val="center"/>
              <w:tblInd w:w="0" w:type="dxa"/>
              <w:tblLayout w:type="fixed"/>
              <w:tblCellMar>
                <w:top w:w="0" w:type="dxa"/>
                <w:left w:w="0" w:type="dxa"/>
                <w:bottom w:w="0" w:type="dxa"/>
                <w:right w:w="0" w:type="dxa"/>
              </w:tblCellMar>
            </w:tblPr>
            <w:tblGrid>
              <w:gridCol w:w="3052"/>
              <w:gridCol w:w="6076"/>
            </w:tblGrid>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азстояние до пътната мрежа, км</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2</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аничи с пътната мрежа</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1</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д 1</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0,1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изм. - ДВ, бр. 100 от 2005 г.)корекция, отчитаща категорията на населеното място, в землището на което се намира имотът (к3):</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Таблица № 1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зм. - ДВ, бр. 100 от 2005 г.)</w:t>
            </w:r>
          </w:p>
          <w:tbl>
            <w:tblPr>
              <w:tblW w:w="9128" w:type="dxa"/>
              <w:jc w:val="center"/>
              <w:tblInd w:w="0" w:type="dxa"/>
              <w:tblLayout w:type="fixed"/>
              <w:tblCellMar>
                <w:top w:w="0" w:type="dxa"/>
                <w:left w:w="0" w:type="dxa"/>
                <w:bottom w:w="0" w:type="dxa"/>
                <w:right w:w="0" w:type="dxa"/>
              </w:tblCellMar>
            </w:tblPr>
            <w:tblGrid>
              <w:gridCol w:w="3052"/>
              <w:gridCol w:w="6076"/>
            </w:tblGrid>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атегория на населеното място, в землището на което се намира имотът</w:t>
                  </w:r>
                </w:p>
              </w:tc>
              <w:tc>
                <w:tcPr>
                  <w:tcW w:w="6076"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3</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улев</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5</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V и V</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c>
                <w:tcPr>
                  <w:tcW w:w="305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 VII и VIII</w:t>
                  </w:r>
                </w:p>
              </w:tc>
              <w:tc>
                <w:tcPr>
                  <w:tcW w:w="607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0,10</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r>
        <w:trPr/>
        <w:tc>
          <w:tcPr>
            <w:tcW w:w="9705"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 Данъчна оценка на правото на строеж</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22. (Изм. - ДВ, бр. 153 от 1998 г., бр. 70 от 2024 г., в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ила от датата, определена в Решение на Съвета на Европейския съюз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 приемането на еврото от Република България, прието в съответств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чл. 140, параграф 2 от Договора за функционирането на Европейск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ъюз, и Регламент на Съвета на Европейския съюз, приет в съответствие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чл. 140, параграф 3 от Договора за функционирането на Европейск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ъюз) Данъчната оценка на правото на строеж (ДОПС) се определя в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вро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ПС = РЗП . 0.25 . БС . Км . Ки . 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ЗП е разгънатата застроена площ на сградата в кв. 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С - базисната данъчна стойност в зависимост от конструкцията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назначението на сградата. Ако конструкцията е неизвестна,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ема М2. За предназначение се приема преобладаващото (над 5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м - коефициент за местонахождение според предназнач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и - коефициент за инфраструктура, определен съгласно раздел IV;</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учредяване право на строеж върху земеделски з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и се определя по същия начи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с - коефициент, отчитащ срока, за който е учредено правото, с точ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три знака след десетичната запета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с = (1 - 1,05 ), където "n" е броят години, за които е учреде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авото. За над 100 години коефициентът приема значение един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I. Данъчна оценка на правото на 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23. (1) (Изм. – ДВ, бр. 70 от 2024 г., в сила от датат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ределена в Решение на Съвета на Европейския съюз за приемането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еврото от Република България, прието в съответствие с чл. 140,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араграф 2 от Договора за функционирането на Европейския съюз, 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гламент на Съвета на Европейския съюз, приет в съответствие с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л. 140, параграф 3 от Договора за функционирането на Европейск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ъюз) Данъчната оценка на вещното право на ползване (ДОПП)</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определя в евро по следната формул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ПП = ДО . К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е данъчната оценка на имота или на част от него в евро, върху кой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учредява право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с - коефициент, отчитащ срока, за който е учредено правото, с точ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 три знака след десетичната запета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с = (1 - 1,05 ), където "n" е броят години, за които е учреде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авото. Коефициентът не може да бъде по-голям от 0,90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Когато правото на ползване е учредено за неопределен сро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оят години, за които е учредено правото, се изчислява, като от 70 с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вади възрастта на ползвателя, а ако те са повече от един - възраст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най-младия. Когато ползвателят е на повече от 70 години, за брой</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одини се приемат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Нова - ДВ, бр. 100 от 2005 г.) Когато е учредено право на 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предприятие за неопределен срок, коефициентът, отчитащ срока, е 0,900.</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Предишна ал. 3 - ДВ, бр. 100 от 2005 г.) В случаите, в които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обходимо да се получи текуща оценка на правото на ползване, броят год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 се определя за оставащия период, считано към датата, за която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обходима оцен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 24. Данъчна оценка на правото на собственост при учредено вещ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аво на ползване се намалява с данъчната оценка на правото на ползване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таващия период, считано към датата, за която е необходима оценката. </w:t>
            </w:r>
          </w:p>
          <w:tbl>
            <w:tblPr>
              <w:tblW w:w="9615" w:type="dxa"/>
              <w:jc w:val="left"/>
              <w:tblInd w:w="0" w:type="dxa"/>
              <w:tblLayout w:type="fixed"/>
              <w:tblCellMar>
                <w:top w:w="15" w:type="dxa"/>
                <w:left w:w="15" w:type="dxa"/>
                <w:bottom w:w="15" w:type="dxa"/>
                <w:right w:w="15" w:type="dxa"/>
              </w:tblCellMar>
            </w:tblPr>
            <w:tblGrid>
              <w:gridCol w:w="9615"/>
            </w:tblGrid>
            <w:tr>
              <w:trPr/>
              <w:tc>
                <w:tcPr>
                  <w:tcW w:w="96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gridSpan w:val="2"/>
            <w:tcBorders/>
            <w:tcMar>
              <w:top w:w="0" w:type="dxa"/>
              <w:left w:w="0" w:type="dxa"/>
              <w:bottom w:w="0" w:type="dxa"/>
              <w:right w:w="0" w:type="dxa"/>
            </w:tcMar>
          </w:tcPr>
          <w:p>
            <w:pPr>
              <w:pStyle w:val="Normal"/>
              <w:snapToGrid w:val="false"/>
              <w:spacing w:before="0" w:after="160"/>
              <w:rPr>
                <w:rFonts w:ascii="Courier New" w:hAnsi="Courier New" w:cs="Courier New"/>
                <w:sz w:val="20"/>
                <w:szCs w:val="20"/>
                <w:lang w:val="en-US"/>
              </w:rPr>
            </w:pPr>
            <w:r>
              <w:rPr>
                <w:rFonts w:cs="Courier New" w:ascii="Courier New" w:hAnsi="Courier New"/>
                <w:sz w:val="20"/>
                <w:szCs w:val="20"/>
                <w:lang w:val="en-US"/>
              </w:rPr>
            </w:r>
          </w:p>
        </w:tc>
      </w:tr>
    </w:tbl>
    <w:p>
      <w:pPr>
        <w:pStyle w:val="Normal"/>
        <w:widowControl w:val="false"/>
        <w:autoSpaceDE w:val="false"/>
        <w:spacing w:lineRule="auto" w:line="240" w:before="0" w:after="0"/>
        <w:ind w:firstLine="480"/>
        <w:jc w:val="both"/>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Приложение № 3</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към чл. 55, ал. 1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Ново - ДВ, бр. 109 от 2001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2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отм., бр. 45 от 2002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2 г.)</w:t>
      </w:r>
    </w:p>
    <w:p>
      <w:pPr>
        <w:pStyle w:val="Normal"/>
        <w:widowControl w:val="false"/>
        <w:autoSpaceDE w:val="false"/>
        <w:spacing w:lineRule="auto" w:line="240" w:before="0" w:after="0"/>
        <w:ind w:firstLine="480"/>
        <w:jc w:val="both"/>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Приложение № 4</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към глава втора, раздел VI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Ново - ДВ, бр. 110 от 2007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08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доп., бр. 98 от 2010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1.01.2011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изм., бр. 30 от 2013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26.03.2013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бр. 98 от 2018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сила от 1.01.2019 г.,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бр. 102 от 2019 г., </w:t>
      </w:r>
    </w:p>
    <w:p>
      <w:pPr>
        <w:pStyle w:val="Normal"/>
        <w:widowControl w:val="false"/>
        <w:autoSpaceDE w:val="false"/>
        <w:spacing w:lineRule="auto" w:line="240" w:before="0" w:after="0"/>
        <w:ind w:firstLine="480"/>
        <w:jc w:val="both"/>
        <w:rPr/>
      </w:pPr>
      <w:r>
        <w:rPr>
          <w:rFonts w:eastAsia="Courier New"/>
        </w:rPr>
        <w:t xml:space="preserve">                                                 </w:t>
      </w:r>
      <w:r>
        <w:rPr/>
        <w:t>в сила от 1.01.2020 г.)</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11085" w:type="dxa"/>
              <w:jc w:val="center"/>
              <w:tblInd w:w="0" w:type="dxa"/>
              <w:tblLayout w:type="fixed"/>
              <w:tblCellMar>
                <w:top w:w="0" w:type="dxa"/>
                <w:left w:w="0" w:type="dxa"/>
                <w:bottom w:w="0" w:type="dxa"/>
                <w:right w:w="0" w:type="dxa"/>
              </w:tblCellMar>
            </w:tblPr>
            <w:tblGrid>
              <w:gridCol w:w="5115"/>
              <w:gridCol w:w="525"/>
              <w:gridCol w:w="5445"/>
            </w:tblGrid>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идове патентни дейности и годишни размери на данъка</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Изм. - ДВ, бр. 30 от 2013 г., в сила от 26.03.2013 г., бр. 102 от 2019 г., в сила от 1.01.2020 г.) Места за настаняване с не повече от 20 стаи, категоризирани една или две звезди или регистрирани по Закона за туризма – данъкът се определя за стая според местонахождението на обекта:</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от 25 до 250 лв.</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Заведения за хранене и развлечения - данъкът се определя за място за консумация, включително на открити площи, или за обект, според местонахождението на обекта:</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ресторант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 2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 до 35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6 до 60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заведения за бързо обслужване: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 2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 до 20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3 до 35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питейни заведения с изключение на посочените в буква “е”: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 2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 до 20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2 до 35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 кафе-сладкарниц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 2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 до 20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3 до 50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 барове: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дневн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3 до 50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0 до 84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нощн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5 до 63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звезди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20 до 98 лв.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е) бюфети, каравани и  павилиони - за обект: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75 до 5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Търговия на дребно до 100 кв. м нетна търговска площ на обекта - данъкът се определя за 1 кв. м нетна търговска площ според местонахождението на обекта: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2 до 2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Платени паркинги - данъкът се определя за място за паркиране според местонахождението на обекта:    </w:t>
                  </w:r>
                </w:p>
              </w:tc>
            </w:tr>
            <w:tr>
              <w:trPr/>
              <w:tc>
                <w:tcPr>
                  <w:tcW w:w="51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лева за брой място  </w:t>
                  </w:r>
                </w:p>
              </w:tc>
              <w:tc>
                <w:tcPr>
                  <w:tcW w:w="597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5 до 2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Дърводелск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50 до 78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Шивашки, кожарски, кожухарски и плетачн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40 до 84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Търговия, изработка и услуги за изделия от благородни метал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500 до 25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Обущарски и шапкарск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40 до 12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Металообработващ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100 до 91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Бръснарски и фризьорски услуги, ветеринарно-фризьорски услуги - данъкът се определя за работно място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60 до 84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Машинописни и/или копирни услуги - данъкът се определя на брой устройство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80 до 594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Козметични услуги, поставяне на татуировки - данъкът се определя за работно място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30 до 9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Маникюр, педикюр - данъкът се определя за работно място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60 до 42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Часовникарск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60 до 39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Тапицерск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80 до 52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Автомивки; ремонт, регулиране и балансиране на гум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90 до 12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Авторемонтни, автотенекеджийски, автобояджийски и други услуги по техническото обслужване и ремонта на моторни превозни средства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280 до 19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Ремонт на електро- и водопроводни инсталаци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00 до 56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Стъкларск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00 до 7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Поддържане и ремонт на битова техника, уреди, аудио-визуални уреди, климатици, ремонт на музикални инструмент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47 до 98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 (Доп. – ДВ, бр. 98 от 2010 г., в сила от 1.01.2011 г., отм., бр. 98 от 2018 г., в сила от 1.01.2019 г.)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2. Компаньонки и компаньон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3000 до 644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 Масажистки и масажист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500 до 168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4. Гадатели, екстрасенси и биоенерготерапевт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2000 до 56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5. Фотографск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200 до 104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6. Посреднически услуги при покупко-продажба, замяна и отдаване под наем на недвижими имот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00 до 35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7. Санитарни възли, наети под аренда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50 до 42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8. Ключарски услуги, ремонт на брави, поправка на чанти, книговезки услуги, ремонт на шевни машин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50 до 198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9. Ремонт на чадъри, ремонт и зареждане на запалки, ремонт на велосипеди, коминочистачни усл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50 до 98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0. Заложни къщи: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3000 до 28 0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1. Продажба на вестници, списания, българска и превод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литература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30 до 26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2. Ремонт на компютри, компютърна и друга електронна офис техника (копирни апарати, факс апарати, принтери и друг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от 300 до 13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3. Игри с развлекателен или спортен характер - данъкът се определя за брой съоръжени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развлекателни игрални автомати и други игри, функциониращи с монета или жетон: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00 до 198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минифутбол, тенис на маса, хвърляне на стрели, пейнтбол и спийдбол, минибаскетбол, бридж, табл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8 до 26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зали за боулинг и кегелбан - за игрален коридор, и билярд - за мас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40 до 14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4. Фитнес центрове и спортни зали - данъкът се определ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5 до 4 лв. за 1 кв. м и от 300 </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до 840 лв. за един фитнес уред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5. Химическо чистене, пране и гладене - данъкът се определя на брой съоръжения според местонахождението на обект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133 до 44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6. Мелничарски услуги: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мелници за брашно - от 18 до 36 лв. на линеен сантиметър от дължината на млевната линия;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мелници за фураж стационарни — от 600 до 120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7. Услуги с атрактивен характер: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корабчета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750 до 1500 лв. на брой;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лодки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450 до 900 лв. на брой;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яхти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900 до 1800 лв. на брой;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 джетове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900 до 1800 лв. на брой;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 влакчета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30 до 60 лв. на място;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е) файтони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75 до 150 лв. на място;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ж) водни ски, водни планери и сърфове, водни колела, включително надуваеми, водни увеселения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150 до 300 лв. на брой оборудване;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 зимни ски (включително ски-екипировка), зимни кънки, сноубордове, шейни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150 до 300 лв. на брой оборудване;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 въртележки, виенски колела, блъскащи се колички, велосипеди и рикши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150 до 300 лв. на място;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 детски колички и моторчета</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150 до 300 лв. на брой;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л) стрелбища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 300 до 600 лв. на брой.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8. Обучение на водачи на моторни превозни средства - данъкът се определя за брой моторно превозно средство в следните размери: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мотопеди, мотоциклети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200 до 475 лв. </w:t>
                  </w:r>
                </w:p>
              </w:tc>
            </w:tr>
            <w:tr>
              <w:trPr/>
              <w:tc>
                <w:tcPr>
                  <w:tcW w:w="5640"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други МПС </w:t>
                  </w:r>
                </w:p>
              </w:tc>
              <w:tc>
                <w:tcPr>
                  <w:tcW w:w="54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от 400 до 95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9. Услуги “Пътна помощ” на пътни превозни средства - от 2000 до 4000 лв. за брой моторно превозно средство.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0. Услуги със земеделска и горска техника - данъкът се определя за брой техника, както следва: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комбайн - от 330 до 66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 трактори, тракторни ремаркета, самоходни шасита и други самоходни и самодвижещи се машини - от 110 до 220 лв.; </w:t>
                  </w:r>
                </w:p>
              </w:tc>
            </w:tr>
            <w:tr>
              <w:trPr/>
              <w:tc>
                <w:tcPr>
                  <w:tcW w:w="11085" w:type="dxa"/>
                  <w:gridSpan w:val="3"/>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прикачни, навесни и стационарни машини - от  11 до 22 лв. </w:t>
                  </w:r>
                </w:p>
              </w:tc>
            </w:tr>
            <w:tr>
              <w:trPr/>
              <w:tc>
                <w:tcPr>
                  <w:tcW w:w="511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44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cs="Courier New" w:ascii="Courier New" w:hAnsi="Courier New"/>
          <w:sz w:val="20"/>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42:00Z</dcterms:created>
  <dc:creator>User</dc:creator>
  <dc:description/>
  <cp:keywords/>
  <dc:language>en-US</dc:language>
  <cp:lastModifiedBy>User</cp:lastModifiedBy>
  <dcterms:modified xsi:type="dcterms:W3CDTF">2024-11-06T10:42:00Z</dcterms:modified>
  <cp:revision>2</cp:revision>
  <dc:subject/>
  <dc:title/>
</cp:coreProperties>
</file>